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Medium" w:ascii="DIN Medium" w:hAnsi="DIN Medium"/>
          <w:color w:val="000000"/>
          <w:sz w:val="40"/>
          <w:szCs w:val="40"/>
        </w:rPr>
        <w:t>Instruções específicas para os candidatos às vag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Medium" w:ascii="DIN Medium" w:hAnsi="DIN Medium"/>
          <w:color w:val="000000"/>
          <w:sz w:val="40"/>
          <w:szCs w:val="40"/>
        </w:rPr>
        <w:t>do sistema de cotas para pós-graduação instituído pela Lei 6.914/2014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Regular" w:ascii="DIN Regular" w:hAnsi="DIN Regular"/>
          <w:color w:val="000000"/>
        </w:rPr>
        <w:t>1. DAS INFORMAÇÕES COMPLEMENTAR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1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ara concorrer às vagas reservadas pelo sistema de cotas, o candidato deverá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preencher os requisitos indicados no item 2.1 do Edital para um dos grupos de cotas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 xml:space="preserve">b) atender à condição de carência socioeconômica definida como renda </w:t>
      </w:r>
      <w:r>
        <w:rPr>
          <w:rFonts w:cs="DIN LightItalic" w:ascii="DIN LightItalic" w:hAnsi="DIN LightItalic"/>
          <w:color w:val="000000"/>
          <w:sz w:val="16"/>
          <w:szCs w:val="16"/>
        </w:rPr>
        <w:t xml:space="preserve">per capita </w:t>
      </w:r>
      <w:r>
        <w:rPr>
          <w:rFonts w:cs="DIN Light" w:ascii="DIN Light" w:hAnsi="DIN Light"/>
          <w:color w:val="000000"/>
          <w:sz w:val="16"/>
          <w:szCs w:val="16"/>
        </w:rPr>
        <w:t>mensal bruta igual ou inferior 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R$ 1.086,00 (mil e oitenta e seis reais) das pessoas relacionadas no Formulário de Informações Socioeconômica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1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 xml:space="preserve">A renda </w:t>
      </w:r>
      <w:r>
        <w:rPr>
          <w:rFonts w:cs="DIN LightItalic" w:ascii="DIN LightItalic" w:hAnsi="DIN LightItalic"/>
          <w:color w:val="000000"/>
          <w:sz w:val="16"/>
          <w:szCs w:val="16"/>
        </w:rPr>
        <w:t xml:space="preserve">per capita </w:t>
      </w:r>
      <w:r>
        <w:rPr>
          <w:rFonts w:cs="DIN Light" w:ascii="DIN Light" w:hAnsi="DIN Light"/>
          <w:color w:val="000000"/>
          <w:sz w:val="16"/>
          <w:szCs w:val="16"/>
        </w:rPr>
        <w:t>mensal bruta será calculada dividindo-se o somatório dos valores da renda mensal bruta, ou seja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em descontos, de todas as pessoas do grupo familiar, pelo número de pessoas relacionadas no Formulário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Informações Socioeconômicas, inclusive as crianças e o próprio candidat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 comprovação da condição de carência socioeconômica e dos requisitos necessários para ingressar por um dos grup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 cotas dar-se-á pela análise da documentação indicada neste Anexo, a ser encaminhada em envelope, juntamen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DIN Light" w:hAnsi="DIN Light" w:cs="DIN Light"/>
          <w:color w:val="000000"/>
          <w:sz w:val="16"/>
          <w:szCs w:val="16"/>
        </w:rPr>
      </w:pPr>
      <w:r>
        <w:rPr>
          <w:rFonts w:cs="DIN Light" w:ascii="DIN Light" w:hAnsi="DIN Light"/>
          <w:color w:val="000000"/>
          <w:sz w:val="16"/>
          <w:szCs w:val="16"/>
        </w:rPr>
        <w:t>com o Formulário de Informações Socioeconômicas, ao Curso de Especialização a que o candidato está concorrendo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onforme endereço indicado no edital para o local de inscriçã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 Comissão de Análise Socioeconômica confrontará a documentação encaminhada com as informações prestadas no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ge">
                  <wp:posOffset>4286885</wp:posOffset>
                </wp:positionV>
                <wp:extent cx="6424930" cy="415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A análise da documentação comprobatória da carência socioeconômica e da opção de cota será realizada por comissõ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técnicas, respectivamente denominadas Comissão de Análise Socioeconômica e Comissão de Análise de Opção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Cota, sendo esta última subdividida por grupos de co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32.7pt;mso-wrap-distance-left:0pt;mso-wrap-distance-right:0pt;mso-wrap-distance-top:0pt;mso-wrap-distance-bottom:0pt;margin-top:337.5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A análise da documentação comprobatória da carência socioeconômica e da opção de cota será realizada por comissõ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técnicas, respectivamente denominadas Comissão de Análise Socioeconômica e Comissão de Análise de Opção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Cota, sendo esta última subdividida por grupos de cot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Formulário de Informações Socioeconômicas, podendo utilizar, também, outros instrumentos técnicos, com o objetiv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 confirmar a veracidade da condição de carência socioeconômica do candidat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erá de inteira responsabilidade do candidato o envio da documentação contendo o valor da renda bruta mens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 xml:space="preserve">atualizada que possibilite a realização do cálculo da renda </w:t>
      </w:r>
      <w:r>
        <w:rPr>
          <w:rFonts w:cs="DIN LightItalic" w:ascii="DIN LightItalic" w:hAnsi="DIN LightItalic"/>
          <w:color w:val="000000"/>
          <w:sz w:val="16"/>
          <w:szCs w:val="16"/>
        </w:rPr>
        <w:t xml:space="preserve">per capita </w:t>
      </w:r>
      <w:r>
        <w:rPr>
          <w:rFonts w:cs="DIN Light" w:ascii="DIN Light" w:hAnsi="DIN Light"/>
          <w:color w:val="000000"/>
          <w:sz w:val="16"/>
          <w:szCs w:val="16"/>
        </w:rPr>
        <w:t>por parte da Comissão de Análise Socioeconômic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e, por conseguinte, a caracterização da condição de carênci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1.3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8810</wp:posOffset>
                </wp:positionH>
                <wp:positionV relativeFrom="page">
                  <wp:posOffset>524510</wp:posOffset>
                </wp:positionV>
                <wp:extent cx="5810885" cy="337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NIVERSIDADE DO ESTADO DO RIO DE JANEIRO - UER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UB-REITORIA DE PÓS-GRADUAÇÃO E PESQUISA – S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26.6pt;mso-wrap-distance-left:0pt;mso-wrap-distance-right:0pt;mso-wrap-distance-top:0pt;mso-wrap-distance-bottom:0pt;margin-top:41.3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NIVERSIDADE DO ESTADO DO RIO DE JANEIRO - UER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UB-REITORIA DE PÓS-GRADUAÇÃO E PESQUISA – SR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1.5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6435</wp:posOffset>
                </wp:positionH>
                <wp:positionV relativeFrom="page">
                  <wp:posOffset>4277360</wp:posOffset>
                </wp:positionV>
                <wp:extent cx="619125" cy="1384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0.9pt;mso-wrap-distance-left:0pt;mso-wrap-distance-right:0pt;mso-wrap-distance-top:0pt;mso-wrap-distance-bottom:0pt;margin-top:336.8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1.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Regular" w:ascii="DIN Regular" w:hAnsi="DIN Regular"/>
          <w:color w:val="000000"/>
        </w:rPr>
        <w:t>2. DA DOCUMENTAÇÃO PARA COMPROVAÇÃO 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Regular" w:cs="DIN Regular" w:ascii="DIN Regular" w:hAnsi="DIN Regular"/>
          <w:color w:val="000000"/>
        </w:rPr>
        <w:t xml:space="preserve">   </w:t>
      </w:r>
      <w:r>
        <w:rPr>
          <w:rFonts w:cs="DIN Regular" w:ascii="DIN Regular" w:hAnsi="DIN Regular"/>
          <w:color w:val="000000"/>
        </w:rPr>
        <w:t>CONDIÇÃO DE CARÊNCIA SOCIOECONÔMIC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candidato deverá informar, no momento da inscrição, durante o preenchimento do Formulário de Informaçõ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ocioeconômicas, os dados solicitados de todas as pessoas que residem em seu domicílio, inclusive as criança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finindo, assim, o seu grupo familia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candidato deverá apresentar, para comprovação da condição de carência socioeconômica, document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omprobatória de identificação e de renda de todas as pessoas que integram o seu grupo familiar, bem como a situ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 moradia, de Imposto Predial e Territorial Urbano (IPTU) e de energia elétric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candidato que resida sozinho ou com outras pessoas (familiares ou não) que não sejam seus pais ou cônjuge/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ompanheiro (a) deverá apresentar a documentação descrita neste Anexo, de acordo com a faixa etária e a situ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 renda, tanto de sua família de origem quanto das pessoas com quem resid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 indicação de familiares, colaterais ou agregados, no Formulário de Informações Socioeconômicas, deverá s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vidamente comprovada pela entrega da documentação descrita neste Anexo, de acordo com a faixa etária e a situ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 rend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4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ara toda pessoa maior de 18 anos indicada no Formulário de Informações Socioeconômicas, inclusive o própri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andidato, deverá ser encaminhada a fotocópia de comprovante de residência, no respectivo nome, com dat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nterior a maio do ano imediatamente anterior ao ano da realização do certam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ara os casos de falecimento de um dos pais (ou de ambos), do cônjuge/companheiro(a), do padrasto ou madrasta, ta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o candidato quanto de qualquer membro do grupo familiar menor de 18 anos, deverá ser encaminhada a fotocóp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a respectiva certidão de óbit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597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ara os casos de ausência de um dos pais (ou de ambos), do padrasto ou madrasta, do cônjuge/companheiro(a), ta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o candidato quanto de qualquer membro do grupo familiar menor de 18 anos, por outro motivo diferente do óbito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verá ser apresentada a fotocópia do comprovante de residência, com data anterior a maio de 2014, em nome d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familiares ausentes, atestando que residem em outro endereço e, se for o caso, apresentar, também, a fotocópia 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ertidão de casamento constando a averbação da separação e/ou divórci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s declarações previstas neste Anexo deverão conter obrigatoriamente: data, assinatura do declarante e de du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testemunhas maiores de 18 anos e não pertencentes à família, fotocópia da carteira de identidade e do docume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ficial onde conste o número do CPF das testemunhas; em caso de dúvida, o candidato poderá consultar os model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isponíveis no endereço eletrônico www.sr2.uerj.b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ara comprovação da identificação do candidato e de todas as pessoas relacionadas no Formulário de Informaçõ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ocioeconômicas, deverão ser encaminhadas, de acordo com a faixa etária, as fotocópias das documentações 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egui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8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8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ara maiores de 18 anos: documento de identificação e do documento no qual conste o número do CPF, amb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 órgão oficial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ara menores de 18 anos: certidão de nascimento ou do documento de identificação; se for o caso, fotocóp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 certidão ou outros documentos, expedidos por juiz, referentes a tutela, termo de guarda e responsabilidad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em nome de uma das pessoas relacionadas no Formulário de Informações Socioeconômica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Para os casos de menores de 18 anos que residam com o candidato, sem a presença de um dos pais (ou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ambos) deverá ser encaminhado, além do comprovante de residência solicitado no item 2.6, docume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oficial (cartão de vacinação, cartão de Unidade de Saúde, comprovante de escola ou similar), em nome 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criança/adolescente, que comprove a residência no local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Independentemente dos documentos constantes nos itens seguintes e de acordo com a situação de cada membr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o grupo familiar, todas as pessoas maiores de 18 anos (ou menores de 18 anos que exerçam atividade remunerada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verão encaminhar fotocópia das seguintes páginas da Carteira de Trabalho e Previdência Social: “Identificação”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“</w:t>
      </w:r>
      <w:r>
        <w:rPr>
          <w:rFonts w:cs="DIN Light" w:ascii="DIN Light" w:hAnsi="DIN Light"/>
          <w:color w:val="000000"/>
          <w:sz w:val="16"/>
          <w:szCs w:val="16"/>
        </w:rPr>
        <w:t>Qualificação Civil”, “Contrato de Trabalho” em que conste o registro do vínculo empregatício atual ou do último víncul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 trabalho e a página seguinte em branco, “Alteração Salarial” e “Anotações Gerais”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9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lém da Carteira de Trabalho e Previdência Social, deverão ser encaminhadas fotocópias das documentaçõ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 seguir, de acordo com a situação específic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Para os desempregados: fotocópia da rescisão de contrato ou da comunicação de dispensa, em situ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e desemprego recente (até seis meses) e do comprovante de recebimento de seguro-desemprego, s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houver. Caso todo o grupo familiar apresente ausência de renda por desemprego, esta situação deverá s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evidamente comprovada; além disso, o candidato deverá apresentar, também, declaração informando 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tempo em que a família se encontra nesta condição e como tem suprido suas necessidades financeira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b) Para aqueles que nunca exerceram atividade remunerada, incluindo donas de casa e estudantes maiores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18 anos: fotocópia da Carteira de Trabalho e Previdência Social, mesmo com a primeira página do “Contra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e Trabalho” em branc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) Para os trabalhadores do mercado formal (celetistas, servidores públicos civis e militares): fotocópia d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contracheques dos meses de junho, julho e agosto de 2014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) Para os trabalhadores formais nas categorias empregados(as) domésticos(as) ou similares: declar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atada e assinada pelo empregador informando a atividade desempenhada e o valor bruto mensal recebi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e a fotocópia da Guia de Recolhimento ao InSS (GPS) com os respectivos comprovantes de pagamento d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meses de junho, julho e agosto de 2014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e) Para os trabalhadores prestadores de serviço, terceirizados, cooperativados e/ou contratados temporariamente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fotocópia dos contracheques dos meses de junho, julho e agosto de 2014; na falta destes, enviar declar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atada e assinada pelo empregador e/ou órgão pagador informando a atividade desempenhada e o val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bruto mensal recebid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f) Para os trabalhadores do mercado informal: declaração de renda datada e assinada pelo trabalhado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informando a atividade desempenhada e o valor bruto mensal recebido, além do CnIS (Cadastro nacion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e Informações Sociais) atualizado. Este documento poderá ser obtido junto às agências do InS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g) Para os trabalhadores autônomos e profissionais liberais: declaração de renda datada e assinada pel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trabalhador, informando a atividade desempenhada e o valor bruto mensal recebido, e fotocópia da Guia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Recolhimento ao InSS (GPS) com os respectivos comprovantes de pagamento dos meses de junho, julh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597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Bold" w:ascii="DIN Bold" w:hAnsi="DIN Bold"/>
          <w:color w:val="000000"/>
          <w:sz w:val="17"/>
          <w:szCs w:val="17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e agosto de 2014, além do CnIS (Cadastro nacional de Informações Sociais) atualizado. Este docume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oderá ser obtido junto às agências do InS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h) Para os proprietários ou pessoas com participação em cotas de empresas: declaração contábil de retira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e pró-labore dos meses de junho, julho e agosto de 2014, fotocópia de todas as páginas da Declar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o Imposto de Renda de Pessoa Jurídica (DIRPJ), referente ao ano base 2013, entregue em 2014 à Receit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Federal, e do respectivo recibo de entreg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i) Para os microempreendedores individuais: declaração datada e assinada pelo trabalhador, informan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a atividade desempenhada e o valor bruto mensal recebido, além do Documento de Arrecadação 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Simples nacional (DAS) dos meses de junho, julho e agosto de 2014 e do Certificado da Condição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Microempreendedor Individual obtido no endereço www.portaldoempreendedor.gov.br 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j) Para os aposentados, pensionistas e beneficiários de auxílio-doença (ou outros benefícios) do InSS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etalhamento de crédito (obtido no endereço www.previdenciasocial.gov.br); na falta deste enviar docume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no qual conste o número do benefício e o extrato bancário com valor de crédito do InSS, devidamen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identificado, referente ao mês de junho, julho, agosto ou setembro de 2014. não será considerado com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comprovante de pagamento o extrato bancário constando apenas a informação do valor de saque 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benefíci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k) Para os aposentados e pensionistas da administração pública municipal, estadual ou federal: contrachequ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os meses de junho, julho e agosto de 2014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l) Caso a família possua bens alugados a terceiros: fotocópia dos recibos de aluguel referentes aos meses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junho, julho e agosto de 2014 ou de outro documento que comprove esta situaçã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m) Caso o candidato e/ou outro membro do grupo familiar receba pensão alimentícia: fotocópia d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contracheques dos meses de junho, julho e agosto de 2014 ou de outro documento que comprove o val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a pensão alimentícia; na falta destes, encaminhar declaração datada e assinada pelo provedor da pens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contendo o valor bruto mensal referente ao pagamento da pensão alimentíci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n) Para os estagiários e bolsistas (estudantes de graduação, mestrado e doutorado) remunerados e joven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aprendizes: fotocópia do Termo de Contrato de Estágio ou documento similar, além da fotocópia d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contracheques dos meses de junho, julho e agosto de 2014; na falta destes, encaminhar declaração data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e assinada pelo empregador e/ou órgão pagador informando a atividade desempenhada e o valor bru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mensal recebid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9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candidato e as pessoas relacionadas no Formulário de Informações Socioeconômicas que entregara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/>
      </w:pPr>
      <w:r>
        <w:rPr>
          <w:rFonts w:cs="DIN Light" w:ascii="DIN Light" w:hAnsi="DIN Light"/>
          <w:color w:val="000000"/>
          <w:sz w:val="16"/>
          <w:szCs w:val="16"/>
        </w:rPr>
        <w:t>Declaração de Imposto de Renda de Pessoa Física (DIRPF) à Receita Federal nos dois anos anteriores ao certam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verão encaminhar fotocópia de todas as páginas da declaração e do respectivo comprovante do recib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 entrega dos respectivos dois ano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no caso da existência da Declaração Retificadora do Imposto de Renda de Pessoa Física, esta també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everá ser encaminhada com o respectivo comprovante do recibo de entreg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b) O candidato e as pessoas relacionadas no Formulário de Informações Socioeconômicas que constare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como dependentes ou cônjuges em alguma declaração deverão encaminhar fotocópia de todas as págin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a Declaração de Imposto de Renda de Pessoa Física (DIRPF) do declarante, referente ao ano base 2013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entregue em 2014 à Receita Federal, e do respectivo comprovante do recibo de entreg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) O candidato e as pessoas relacionadas no Formulário de Informações Socioeconômicas que não dispusere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a Declaração de Imposto de Renda de Pessoa Física (DIRPF) poderão obtê-la em qualquer agência da Receit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Federal, não sendo aceitos o “Extrato de Processamento” e/ou o “Informe de Rendimentos Anual”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) O candidato e as pessoas relacionadas no Formulário de Informações Socioeconômicas que não declara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Imposto de Renda poderão obter a comprovação de não entrega acessando http://www.receita.fazenda.gov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br&gt;Cidadão&gt;Restituição e Compensação&gt;Restituição do Imposto de Renda Pessoa Física-IRPF&gt;Consult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Restituição e Situação da Declaração IRPF Renda&gt;Consulta Restituições IRPF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10 Para comprovação da situação de moradia do candidato deverão ser encaminhadas as fotocópias das documentaçõ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</w:t>
      </w:r>
      <w:r>
        <w:rPr>
          <w:rFonts w:cs="DIN Light" w:ascii="DIN Light" w:hAnsi="DIN Light"/>
          <w:color w:val="000000"/>
          <w:sz w:val="16"/>
          <w:szCs w:val="16"/>
        </w:rPr>
        <w:t>a seguir, de acordo com a situação específic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Imóvel próprio: escritura ou promessa de compra e venda do imóvel; caso o documento não esteja em nome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uma das pessoas relacionadas no Formulário de Informações Socioeconômicas, encaminhar, também, declar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explicando os motivos deste fat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597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Bold" w:ascii="DIN Bold" w:hAnsi="DIN Bold"/>
          <w:color w:val="000000"/>
          <w:sz w:val="17"/>
          <w:szCs w:val="17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b) Imóvel próprio em financiamento: comprovante do financiamento referente ao mês de junho, julho, agosto ou setembr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e 2014; caso o documento não esteja em nome de uma das pessoas relacionadas no Formulário de Informaçõ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Socioeconômicas, encaminhar, também, declaração explicando os motivos deste fat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) Imóvel alugado: contrato de locação e os recibos do aluguel dos meses de junho, julho e agosto de 2014; caso 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ocumento não esteja em nome de uma das pessoas relacionadas no Formulário de Informações Socioeconômicas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encaminhar, também, declaração explicando os motivos deste fat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) Imóvel cedido: declaração datada e assinada pelo cedente informando a cessão do imóvel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e) Imóvel de posse ou ocupação: declaração informando a situação ou declaração da Associação de Moradore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f) Residência em hotel, pensão, alojamento ou afins: recibos de pagamento dos meses de junho, julho e agosto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2014; na falta destes, declaração datada e assinada pelo locador, contendo o valor do aluguel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g) Residência no local de trabalho: declaração datada e assinada pelo empregador, explicando a situaçã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h) Outra situação de moradia: declaração explicando a situaçã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10.1 Para comprovação da situação do IPTU, deverão ser encaminhadas as fotocópias das documentações a segui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 </w:t>
      </w:r>
      <w:r>
        <w:rPr>
          <w:rFonts w:cs="DIN Light" w:ascii="DIN Light" w:hAnsi="DIN Light"/>
          <w:color w:val="000000"/>
          <w:sz w:val="16"/>
          <w:szCs w:val="16"/>
        </w:rPr>
        <w:t>de acordo com a situação específic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Recebe cobrança de IPTU: carnê referente ao ano base 2014 (páginas de identificação do proprietário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endereço do imóvel e valor do imposto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b) não recebe cobrança de IPTU: comprovante de isenção, referente ao ano base 2014; ou declaração explican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tal situaçã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) no caso do carnê ou do comprovante de isenção do IPTU não estar no nome de uma das pesso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relacionadas no Formulário de Informações Socioeconômicas, encaminhar, também, declaração explican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tal situaçã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10.2 Para comprovação da situação de energia elétrica, deverá ser encaminhada a fotocópia das contas de energ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 </w:t>
      </w:r>
      <w:r>
        <w:rPr>
          <w:rFonts w:cs="DIN Light" w:ascii="DIN Light" w:hAnsi="DIN Light"/>
          <w:color w:val="000000"/>
          <w:sz w:val="16"/>
          <w:szCs w:val="16"/>
        </w:rPr>
        <w:t>elétrica referentes aos meses de junho, julho e agosto de 2014; no caso de a conta de energia elétrica n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 </w:t>
      </w:r>
      <w:r>
        <w:rPr>
          <w:rFonts w:cs="DIN Light" w:ascii="DIN Light" w:hAnsi="DIN Light"/>
          <w:color w:val="000000"/>
          <w:sz w:val="16"/>
          <w:szCs w:val="16"/>
        </w:rPr>
        <w:t>estar no nome de uma das pessoas relacionadas no Formulário de Informações Socioeconômicas, ou outr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 </w:t>
      </w:r>
      <w:r>
        <w:rPr>
          <w:rFonts w:cs="DIN Light" w:ascii="DIN Light" w:hAnsi="DIN Light"/>
          <w:color w:val="000000"/>
          <w:sz w:val="16"/>
          <w:szCs w:val="16"/>
        </w:rPr>
        <w:t>situação qualquer, encaminhar, também, declaração explicando tal fat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2.10.3 O candidato que não receber cobrança de energia elétrica e de IPTU deverá encaminhar outro documen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 </w:t>
      </w:r>
      <w:r>
        <w:rPr>
          <w:rFonts w:cs="DIN Light" w:ascii="DIN Light" w:hAnsi="DIN Light"/>
          <w:color w:val="000000"/>
          <w:sz w:val="16"/>
          <w:szCs w:val="16"/>
        </w:rPr>
        <w:t>de moradia atualizado, emitido por instituições, como contas de telefone, gás, etc., para fins de comprovar 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 </w:t>
      </w:r>
      <w:r>
        <w:rPr>
          <w:rFonts w:cs="DIN Light" w:ascii="DIN Light" w:hAnsi="DIN Light"/>
          <w:color w:val="000000"/>
          <w:sz w:val="16"/>
          <w:szCs w:val="16"/>
        </w:rPr>
        <w:t>residência no endereço informado no Formulário de Informações Socioeconômica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Regular" w:ascii="DIN Regular" w:hAnsi="DIN Regular"/>
          <w:color w:val="000000"/>
        </w:rPr>
        <w:t>3. DA DOCUMENTAÇÃO PARA COMPROVAÇÃO DA OPÇÃO DE COT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3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e concorrente ao grupo de cota para estudantes oriundos de Instituição de Ensino Superior (IES) privada, o candidato deverá encaminhar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ara comprovação de sua opção de cota, a documentação especificada a segui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3.1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ara o candidato que já concluiu a graduação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histórico escolar (fotocópia autenticada em cartório) que comprove que o candidato tenha cursa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integralmente todo o curso na IES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47470</wp:posOffset>
                </wp:positionH>
                <wp:positionV relativeFrom="page">
                  <wp:posOffset>6908165</wp:posOffset>
                </wp:positionV>
                <wp:extent cx="6037580" cy="1384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b) comprovantes de comprovem que o candidatos foi financiado pelo PROUNI, FIES ou equivalente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0.9pt;mso-wrap-distance-left:0pt;mso-wrap-distance-right:0pt;mso-wrap-distance-top:0pt;mso-wrap-distance-bottom:0pt;margin-top:543.95pt;mso-position-vertical-relative:page;margin-left:1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b) comprovantes de comprovem que o candidatos foi financiado pelo PROUNI, FIES ou equivalente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34770</wp:posOffset>
                </wp:positionH>
                <wp:positionV relativeFrom="page">
                  <wp:posOffset>7216775</wp:posOffset>
                </wp:positionV>
                <wp:extent cx="6116955" cy="3467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c) diploma ou certificado de conclusão da graduação (fotocópia autenticada em cartório) ou, 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IN Light"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impossibilidade de apresentação desses documentos, certidão ou declaração equivalente (original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27.3pt;mso-wrap-distance-left:0pt;mso-wrap-distance-right:0pt;mso-wrap-distance-top:0pt;mso-wrap-distance-bottom:0pt;margin-top:568.2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c) diploma ou certificado de conclusão da graduação (fotocópia autenticada em cartório) ou, 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DIN Light" w:cs="DIN Light" w:ascii="DIN Light" w:hAnsi="DIN Light"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impossibilidade de apresentação desses documentos, certidão ou declaração equivalente (original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5670</wp:posOffset>
                </wp:positionH>
                <wp:positionV relativeFrom="page">
                  <wp:posOffset>7711440</wp:posOffset>
                </wp:positionV>
                <wp:extent cx="710565" cy="1384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3.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0.9pt;mso-wrap-distance-left:0pt;mso-wrap-distance-right:0pt;mso-wrap-distance-top:0pt;mso-wrap-distance-bottom:0pt;margin-top:607.2pt;mso-position-vertical-relative:page;margin-left:7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3.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10005</wp:posOffset>
                </wp:positionH>
                <wp:positionV relativeFrom="page">
                  <wp:posOffset>7711440</wp:posOffset>
                </wp:positionV>
                <wp:extent cx="3884295" cy="1384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Para o candidato que está cursando o último ano da graduaçã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10.9pt;mso-wrap-distance-left:0pt;mso-wrap-distance-right:0pt;mso-wrap-distance-top:0pt;mso-wrap-distance-bottom:0pt;margin-top:607.2pt;mso-position-vertical-relative:page;margin-left:1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Para o candidato que está cursando o último ano da graduaçã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73175</wp:posOffset>
                </wp:positionH>
                <wp:positionV relativeFrom="page">
                  <wp:posOffset>8032750</wp:posOffset>
                </wp:positionV>
                <wp:extent cx="6038215" cy="2768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a) histórico escolar (fotocópia autenticada em cartório) que comprove que o candidato tenha curs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IN Light"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DIN Light" w:ascii="DIN Light" w:hAnsi="DIN Light"/>
                                <w:color w:val="000000"/>
                                <w:sz w:val="16"/>
                                <w:szCs w:val="16"/>
                              </w:rPr>
                              <w:t>a graduação integralmente na IES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21.8pt;mso-wrap-distance-left:0pt;mso-wrap-distance-right:0pt;mso-wrap-distance-top:0pt;mso-wrap-distance-bottom:0pt;margin-top:632.5pt;mso-position-vertical-relative:page;margin-left:1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a) histórico escolar (fotocópia autenticada em cartório) que comprove que o candidato tenha curs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DIN Light" w:cs="DIN Light" w:ascii="DIN Light" w:hAnsi="DIN Light"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DIN Light" w:ascii="DIN Light" w:hAnsi="DIN Light"/>
                          <w:color w:val="000000"/>
                          <w:sz w:val="16"/>
                          <w:szCs w:val="16"/>
                        </w:rPr>
                        <w:t>a graduação integralmente na IES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597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DIN Light" w:hAnsi="DIN Light" w:cs="DIN Light"/>
          <w:color w:val="000000"/>
          <w:sz w:val="16"/>
          <w:szCs w:val="16"/>
        </w:rPr>
      </w:pPr>
      <w:r>
        <w:rPr>
          <w:rFonts w:cs="DIN Light" w:ascii="DIN Light" w:hAnsi="DIN Light"/>
          <w:color w:val="000000"/>
          <w:sz w:val="16"/>
          <w:szCs w:val="16"/>
        </w:rPr>
        <w:t xml:space="preserve">negros e indígenas, o candidato deverá encaminhar, para comprovação de sua opção de cota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lém da comprovação de ser carente, conforme itens anteriores, a seguinte documentação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para negros – declaração, conforme o modelo a seguir, assinada pelo candidato ou por seu representante legal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caso seja menor de idad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Bold" w:ascii="DIN Bold" w:hAnsi="DIN Bold"/>
          <w:color w:val="000000"/>
          <w:sz w:val="16"/>
          <w:szCs w:val="16"/>
        </w:rPr>
        <w:t>DECLAR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</w:t>
      </w:r>
      <w:r>
        <w:rPr>
          <w:rFonts w:cs="DIN Light" w:ascii="DIN Light" w:hAnsi="DIN Light"/>
          <w:color w:val="000000"/>
          <w:sz w:val="16"/>
          <w:szCs w:val="16"/>
        </w:rPr>
        <w:t>Fo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olori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</w:t>
      </w:r>
      <w:r>
        <w:rPr>
          <w:rFonts w:cs="DIN Light" w:ascii="DIN Light" w:hAnsi="DIN Light"/>
          <w:color w:val="000000"/>
          <w:sz w:val="16"/>
          <w:szCs w:val="16"/>
        </w:rPr>
        <w:t>3x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   </w:t>
      </w:r>
      <w:r>
        <w:rPr>
          <w:rFonts w:cs="DIN Light" w:ascii="DIN Light" w:hAnsi="DIN Light"/>
          <w:color w:val="000000"/>
          <w:sz w:val="16"/>
          <w:szCs w:val="16"/>
        </w:rPr>
        <w:t>De acordo com a Lei Estadual nº 6914/2014 eu, (nome completo), inscrito no curso de _________________, do Curso de Especialização em ____________, no ano de _______ sob o nº (inscrição), declaro, sob pena das sanções penais, previstas no Decreto-lei nº 2848/1940 (Código Penal, artigos 171 e 299), administrativas (nulidade de matrícula, dentre outros) e civis (reparação ao erário), além das sanções           previstas nas normas internas da UERJ, identificar-me como negr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Informo a seguir o(s) critério(s) utilizado(s) para me autodeclarar negr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 ) Características físicas. Especifique: 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 ) Origem familiar/antepassados. Especifique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 ) Outros. Especifique: _____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claro, ainda, estar ciente de que, após matriculado na UERJ, poderei ser convocado por comissões específic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           </w:t>
      </w:r>
      <w:r>
        <w:rPr>
          <w:rFonts w:cs="DIN Light" w:ascii="DIN Light" w:hAnsi="DIN Light"/>
          <w:color w:val="000000"/>
          <w:sz w:val="16"/>
          <w:szCs w:val="16"/>
        </w:rPr>
        <w:t>da Universidade para verificação da afirmação contida na presente declaraçã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Data e assinatura do candidato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Data e assinatura do representante legal, se candidato menor de idade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b) para indígenas – declaração, conforme o modelo a seguir, assinada pelo candidato ou por seu representante legal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caso seja menor de idad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Bold" w:ascii="DIN Bold" w:hAnsi="DIN Bold"/>
          <w:color w:val="000000"/>
          <w:sz w:val="16"/>
          <w:szCs w:val="16"/>
        </w:rPr>
        <w:t>DECLAR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</w:t>
      </w:r>
      <w:r>
        <w:rPr>
          <w:rFonts w:cs="DIN Light" w:ascii="DIN Light" w:hAnsi="DIN Light"/>
          <w:color w:val="000000"/>
          <w:sz w:val="16"/>
          <w:szCs w:val="16"/>
        </w:rPr>
        <w:t>Fo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olori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</w:t>
      </w:r>
      <w:r>
        <w:rPr>
          <w:rFonts w:cs="DIN Light" w:ascii="DIN Light" w:hAnsi="DIN Light"/>
          <w:color w:val="000000"/>
          <w:sz w:val="16"/>
          <w:szCs w:val="16"/>
        </w:rPr>
        <w:t>3x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</w:t>
      </w:r>
      <w:r>
        <w:rPr>
          <w:rFonts w:cs="DIN Light" w:ascii="DIN Light" w:hAnsi="DIN Light"/>
          <w:color w:val="000000"/>
          <w:sz w:val="16"/>
          <w:szCs w:val="16"/>
        </w:rPr>
        <w:t>De acordo com a Lei Estadual nº 6914/2014 eu, (nome completo), inscrito no curso de _________________, do Curso de Especialização em ____________, no ano de _______ sob o nº (inscrição), declaro, sob pena das sanções penais, previstas no Decreto-lei nº 2848/1940 (Código Penal, artigos 171 e 299), administrativas (nulidade de matrícula, dentre outros) e civis (reparação ao erário), além das sanções           previstas nas normas internas da UERJ, identificar-me como indígen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Informo a seguir o(s) critério(s) utilizado(s) para me autodeclarar indígen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 ) Etnia ou povo a que pertenço. Especifique: 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 ) Origem familiar/antepassados. Especifique: 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 ) Outros. Especifique: ___________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claro, ainda, estar ciente de que, após matriculado na UERJ, poderei ser convocado por comissões específic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              </w:t>
      </w:r>
      <w:r>
        <w:rPr>
          <w:rFonts w:cs="DIN Light" w:ascii="DIN Light" w:hAnsi="DIN Light"/>
          <w:color w:val="000000"/>
          <w:sz w:val="16"/>
          <w:szCs w:val="16"/>
        </w:rPr>
        <w:t>da Universidade para verificação da afirmação contida na presente declaraçã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Data e assinatura do candidato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Data e assinatura do representante legal, se candidato menor de idade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3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597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Bold" w:ascii="DIN Bold" w:hAnsi="DIN Bold"/>
          <w:color w:val="000000"/>
          <w:sz w:val="17"/>
          <w:szCs w:val="17"/>
        </w:rPr>
        <w:t>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3.2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3.2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3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candidato menor de idade, ao completar 18 (dezoito) anos, deverá ratificar a declaração assinada pelo seu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represente legal junto ao órgão responsável da Sub-reitoria de Pós-Graduaçã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candidato ou seu representante legal, ao assinar a declaração, estará sujeito às normas internas da UERJ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relacionadas a fraude no sistema de cota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e concorrente ao grupo de cota para pessoas com deficiência, nos termos da legislação em vigor, ou para filhos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oliciais civis e militares, de bombeiros militares e de inspetores de segurança e administração penitenciária, mort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u incapacitados em razão do serviço, o candidato deverá encaminhar, para comprovação de sua opção de cota, 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eguinte documentação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para pessoas com deficiência - laudo médico, preferencialmente emitido nos últimos seis meses, fornecido p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instituição de saúde, com parecer descritivo da deficiência, nos termos do Código Internacional de Doenças (CID) e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acordo com as determinações estabelecidas pela Lei Federal nº 7853/1989 e pelos Decretos Federais nº 3298/1999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e nº 5296/2004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b) para filhos de policiais civis e militares, de bombeiros militares e de inspetores de segurança e administraç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penitenciária, mortos ou incapacitados em razão do serviço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•</w:t>
      </w:r>
      <w:r>
        <w:rPr>
          <w:rFonts w:cs="DIN Light" w:ascii="DIN Light" w:hAnsi="DIN Light"/>
          <w:color w:val="000000"/>
          <w:sz w:val="16"/>
          <w:szCs w:val="16"/>
        </w:rPr>
        <w:tab/>
        <w:t xml:space="preserve"> certidão de óbito (fotocópia autenticada)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•</w:t>
      </w:r>
      <w:r>
        <w:rPr>
          <w:rFonts w:cs="DIN Light" w:ascii="DIN Light" w:hAnsi="DIN Light"/>
          <w:color w:val="000000"/>
          <w:sz w:val="16"/>
          <w:szCs w:val="16"/>
        </w:rPr>
        <w:tab/>
        <w:t xml:space="preserve"> documento com a decisão administrativa que reconheceu a</w:t>
        <w:tab/>
        <w:t>morte ou incapacidade em razão do serviço (fotocópia autenticada)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•</w:t>
      </w:r>
      <w:r>
        <w:rPr>
          <w:rFonts w:cs="DIN Light" w:ascii="DIN Light" w:hAnsi="DIN Light"/>
          <w:color w:val="000000"/>
          <w:sz w:val="16"/>
          <w:szCs w:val="16"/>
        </w:rPr>
        <w:tab/>
        <w:t xml:space="preserve"> Diário Oficial com a decisão administrativa que reconheceu a morte ou a incapacidade em razão do serviço (fotocópia autenticada)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•</w:t>
      </w:r>
      <w:r>
        <w:rPr>
          <w:rFonts w:cs="DIN Light" w:ascii="DIN Light" w:hAnsi="DIN Light"/>
          <w:color w:val="000000"/>
          <w:sz w:val="16"/>
          <w:szCs w:val="16"/>
        </w:rPr>
        <w:tab/>
        <w:t xml:space="preserve"> documento de reforma ou aposentadoria por invalidez, contracheque da pensão</w:t>
        <w:tab/>
        <w:t>por morte, quando for beneficiário dela, ou dos proventos da aposentadoria pagos pelo IPERJ, RIOPREVIDÊnCIA ou outra entidade afim (fotocópia autenticada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Regular" w:ascii="DIN Regular" w:hAnsi="DIN Regular"/>
          <w:color w:val="000000"/>
        </w:rPr>
        <w:t>4. DO RESULTA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4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resultado da análise da documentação comprobatória da condição de carência socioeconômica e da opção de cot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erá divulgado em data e local informados no calendário (Anexo 1), após parecer das respectivas comissões sobre 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ituação de cada candidat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candidato terá indeferida a solicitação para concorrer às vagas reservadas pelo sistema de cotas e passará a concorre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às vagas não reservadas, nas seguintes condições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) não atender à condição de carência socioeconômica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b) não encaminhar toda a documentação comprobatória da carência socioeconômica e da opção de cota, até a dat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prevista no calendário (Anexo 1)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) apresentar documentação comprobatória da condição de carência socioeconômica e de sua opção de cota e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IN Light" w:cs="DIN Light" w:ascii="DIN Light" w:hAnsi="DIN Light"/>
          <w:color w:val="000000"/>
          <w:sz w:val="16"/>
          <w:szCs w:val="16"/>
        </w:rPr>
        <w:t xml:space="preserve">   </w:t>
      </w:r>
      <w:r>
        <w:rPr>
          <w:rFonts w:cs="DIN Light" w:ascii="DIN Light" w:hAnsi="DIN Light"/>
          <w:color w:val="000000"/>
          <w:sz w:val="16"/>
          <w:szCs w:val="16"/>
        </w:rPr>
        <w:t>desacordo com as exigências da Lei Estadual nº 5346/2008 e deste Anex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4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s situações de envio de documentação incompleta, de omissão, de incompatibilidade ou de inveracidade entre 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informações prestadas no Formulário de Informações Socioeconômicas e a documentação apresentada també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carretarão o indeferimento da solicitação para concorrer às vagas reservadas pelo sistema de cotas, passando 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andidato a concorrer às vagas não reservada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4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Regular" w:ascii="DIN Regular" w:hAnsi="DIN Regular"/>
          <w:color w:val="000000"/>
        </w:rPr>
        <w:t>5. DO RECURS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5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5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Em nenhuma hipótese o candidato com solicitação indeferida por não ter enviado sua documentação para anális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socioeconômica e para opção de cota poderá participar da fase de recurs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candidato que não concordar com o indeferimento proferido pela Comissão de Análise Socioeconômica e/ou pel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omissão de Análise de Opção de Cota poderá solicitar recurso, no prazo, local e horário estabelecidos no calendári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(Anexo 1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 candidato nesta etapa poderá anexar documento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s recursos encaminhados serão analisados pelas Comissões responsáveis, que poderão manter ou alterar 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indeferimento, não havendo possibilidade de novo recurs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Em nenhuma hipótese será admitida interposição de recurso e entrega de documentação fora do prazo estabeleci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no calendário (Anexo 1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5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5.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5.5</w:t>
      </w:r>
    </w:p>
    <w:p>
      <w:pPr>
        <w:sectPr>
          <w:type w:val="nextPage"/>
          <w:pgSz w:w="11906" w:h="1597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Bold" w:ascii="DIN Bold" w:hAnsi="DIN Bold"/>
          <w:color w:val="000000"/>
          <w:sz w:val="17"/>
          <w:szCs w:val="17"/>
        </w:rPr>
        <w:t>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Regular" w:ascii="DIN Regular" w:hAnsi="DIN Regular"/>
          <w:color w:val="000000"/>
        </w:rPr>
        <w:t>6. DAS DISPOSIÇÕES GERAI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6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s informações prestadas no Formulário de Informações Socioeconômicas, bem como o encaminhamento d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ocumentação comprobatória da carência socioeconômica e da opção de cota, são de inteira responsabilidade 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candidat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Os documentos encaminhados para o requerimento de isenção da taxa de inscrição no certame nã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terão validade para o processo de análise socioeconômica, devendo o candidato enviar novamente os documento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indicados neste Anex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 documentação comprobatória encaminhada ao Curso de Especialização não será devolvid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s declarações previstas neste Anexo deverão conter obrigatoriamente os seguintes dados: data, assinatura d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declarante e de duas testemunhas maiores de 18 (dezoito) anos e não pertencentes à família, fotocópia da carteira 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identidade e do documento oficial no qual conste o número do CPF das testemunhas. Em caso de dúvida, o candida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poderá consultar os modelos disponíveis no endereço eletrônico www. sr2.uerj.b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As disposições, instruções e informações contidas no endereço eletrônico www. sr2.uerj.br constituem norma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que complementarão o presente Anexo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6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6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6.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Light" w:ascii="DIN Light" w:hAnsi="DIN Light"/>
          <w:color w:val="000000"/>
          <w:sz w:val="16"/>
          <w:szCs w:val="16"/>
        </w:rPr>
        <w:t>6.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IN Bold" w:ascii="DIN Bold" w:hAnsi="DIN Bold"/>
          <w:color w:val="000000"/>
          <w:sz w:val="17"/>
          <w:szCs w:val="17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5977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Medium">
    <w:charset w:val="00"/>
    <w:family w:val="auto"/>
    <w:pitch w:val="default"/>
  </w:font>
  <w:font w:name="DIN Regular">
    <w:charset w:val="00"/>
    <w:family w:val="auto"/>
    <w:pitch w:val="default"/>
  </w:font>
  <w:font w:name="DIN Light">
    <w:charset w:val="00"/>
    <w:family w:val="auto"/>
    <w:pitch w:val="default"/>
  </w:font>
  <w:font w:name="DIN LightItalic">
    <w:charset w:val="00"/>
    <w:family w:val="auto"/>
    <w:pitch w:val="default"/>
  </w:font>
  <w:font w:name="DIN 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32:00Z</dcterms:created>
  <dc:creator>VeryPDF</dc:creator>
  <dc:description/>
  <dc:language>en-US</dc:language>
  <cp:lastModifiedBy>Guilherme</cp:lastModifiedBy>
  <cp:lastPrinted>2014-12-15T08:17:00Z</cp:lastPrinted>
  <dcterms:modified xsi:type="dcterms:W3CDTF">2015-10-14T17:32:00Z</dcterms:modified>
  <cp:revision>2</cp:revision>
  <dc:subject/>
  <dc:title/>
</cp:coreProperties>
</file>