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>
          <w:rFonts w:cs="Arial"/>
          <w:bCs w:val="false"/>
          <w:szCs w:val="24"/>
        </w:rPr>
        <w:t>DECRETO N.º__3749______  - 2009         DE _22_ DE ___dezembro____ DE 2009</w:t>
      </w:r>
    </w:p>
    <w:p>
      <w:pPr>
        <w:pStyle w:val="Normal"/>
        <w:jc w:val="both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left="3240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nstitui a separação dos materiais recicláveis descartados pela administração pública municipal na fonte geradora e a sua destinação às associações e cooperativas dos catadores de materiais recicláveis, e dá outras providências.</w:t>
      </w:r>
    </w:p>
    <w:p>
      <w:pPr>
        <w:pStyle w:val="Normal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O PREFEITO DE CARMO</w:t>
      </w:r>
      <w:r>
        <w:rPr>
          <w:rFonts w:cs="Arial"/>
          <w:color w:val="000000"/>
          <w:sz w:val="22"/>
          <w:szCs w:val="22"/>
        </w:rPr>
        <w:t>, no uso de suas atribuições legais,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CRETA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rt. 1.º A separação dos materiais recicláveis descartados pela administração pública municipal, na fonte geradora, e a sua destinação às associações e cooperativas de catadores de materiais recicláveis são reguladas pelas disposições deste decreto, cuja implantação deverá se dar no prazo de até cento e oitenta dias a contar de sua publicação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rt. 2.º Para fins do disposto neste decreto, considera-se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 – administração pública municipal: todos os órgãos e entidades da administração pública municipal direta e indireta;</w:t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I - coleta seletiva solidária: coleta dos materiais recicláveis descartados, separados na fonte geradora, para destinação às associações e cooperativas de catadores de materiais recicláveis;</w:t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II - materiais recicláveis: materiais passíveis de retorno ao ciclo produtivo tais como papel, papelão, plásticos, metais, vidros e out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rt. 3.º Será constituída uma Comissão de Avaliação da Coleta Seletiva Solidária, formada por mínimo três servidores, no âmbito de cada órgão e entidade da  Administração Pública Municipal no prazo de 120 dias a contar da data de publicação deste Decreto, com a finalidade de implantar e supervisionar a separação e a destinação dos materiais recicláveis.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rágrafo Único – A Comissão de Avaliação da Coleta Seletiva Solidária terá a finalidade de coordenar, definir e avaliar os procedimentos decorrentes da aplicação deste decreto, nos termos de seu regimento interno, devendo ser formado no prazo de até cento e vinte dias a contar de sua publicação e composto, no mínimo, por representantes dos seguintes órgãos/entidades da administração pública municipal: Secretarias Municipais de Administração, Desenvolvimento Social, Educação e Cultura, Meio Ambiente, Saúde e Obras e Serviços Públicos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rt. 4.º Estarão habilitadas a coletar e/ou receber os materiais recicláveis as associações e cooperativas de catadores cadastrados na Secretaria Municipal de Meio Ambiente e Defesa Civil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>Art. 5.º Caberá à Secretaria Municipal de Meio Ambiente e Defesa Civil desenvolver e manter atualizado o Cadastro de Associações e Cooperativas que atuam no Município de Carmo e que atendam aos seguintes requisit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 - estejam formalmente constituídas e sejam compostas exclusivamente por catadores de materiais recicláveis que tenham a catação e atividades correlatas como única fonte de renda;</w:t>
      </w:r>
    </w:p>
    <w:p>
      <w:pPr>
        <w:pStyle w:val="Normal"/>
        <w:ind w:left="720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I - não possuam fins lucrativos;</w:t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II - apresentem o sistema de rateio entre os associados e cooperados.</w:t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rágrafo único. A comprovação dos incisos I e II será feita mediante a apresentação do estatuto ou contrato social e do inciso IV por meio de declaração das respectivas associações e cooperativas, sem prejuízo do acompanhamento pela Comissão para a Coleta Seletiva Solidária de cada órgão ou entidade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rt. 6.º As associações e cooperativas habilitadas poderão firmar acordo para partilha dos materiais recicláveis, perante a Comissão para a Coleta Seletiva Solidária de cada órgão/entidade. Caso não haja acordo, a Comissão realizará sorteio de até quatro associações ou cooperativas, em sessão pública, sendo que cada uma realizará a coleta por um período consecutivo de até seis meses, quando outra assumirá a responsabilidade, observada a ordem do sorteio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  <w:sz w:val="22"/>
          <w:szCs w:val="22"/>
        </w:rPr>
        <w:t>§ 1.</w:t>
      </w:r>
      <w:r>
        <w:rPr>
          <w:rFonts w:cs="Arial"/>
          <w:color w:val="000000"/>
          <w:sz w:val="22"/>
          <w:szCs w:val="22"/>
          <w:vertAlign w:val="superscript"/>
        </w:rPr>
        <w:t>o</w:t>
      </w:r>
      <w:r>
        <w:rPr>
          <w:rFonts w:cs="Arial"/>
          <w:color w:val="000000"/>
          <w:sz w:val="22"/>
          <w:szCs w:val="22"/>
        </w:rPr>
        <w:t> Concluído o prazo do termo de compromisso da última associação ou cooperativa sorteada, novo processo será realizado.</w:t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  <w:sz w:val="22"/>
          <w:szCs w:val="22"/>
        </w:rPr>
        <w:t>§ 2.</w:t>
      </w:r>
      <w:r>
        <w:rPr>
          <w:rFonts w:cs="Arial"/>
          <w:color w:val="000000"/>
          <w:sz w:val="22"/>
          <w:szCs w:val="22"/>
          <w:vertAlign w:val="superscript"/>
        </w:rPr>
        <w:t>o</w:t>
      </w:r>
      <w:r>
        <w:rPr>
          <w:rFonts w:cs="Arial"/>
          <w:color w:val="000000"/>
          <w:sz w:val="22"/>
          <w:szCs w:val="22"/>
        </w:rPr>
        <w:t> Em qualquer hipótese, cada associação ou cooperativa firmará termo de compromisso se obrigando a coletar e/ou receber regularmente os materiais recicláveis.</w:t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  <w:sz w:val="22"/>
          <w:szCs w:val="22"/>
        </w:rPr>
        <w:t>§ 3.</w:t>
      </w:r>
      <w:r>
        <w:rPr>
          <w:rFonts w:cs="Arial"/>
          <w:color w:val="000000"/>
          <w:sz w:val="22"/>
          <w:szCs w:val="22"/>
          <w:vertAlign w:val="superscript"/>
        </w:rPr>
        <w:t>o</w:t>
      </w:r>
      <w:r>
        <w:rPr>
          <w:rFonts w:cs="Arial"/>
          <w:color w:val="000000"/>
          <w:sz w:val="22"/>
          <w:szCs w:val="22"/>
        </w:rPr>
        <w:t> Deverão ser implementadas ações que assegurem a lisura e igualdade de participação das associações e cooperativas de catadores de materiais recicláveis no processo.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rt. 7.</w:t>
      </w:r>
      <w:r>
        <w:rPr>
          <w:rFonts w:cs="Arial"/>
          <w:color w:val="000000"/>
          <w:sz w:val="22"/>
          <w:szCs w:val="22"/>
          <w:vertAlign w:val="superscript"/>
        </w:rPr>
        <w:t>o</w:t>
      </w:r>
      <w:r>
        <w:rPr>
          <w:rFonts w:cs="Arial"/>
          <w:color w:val="000000"/>
          <w:sz w:val="22"/>
          <w:szCs w:val="22"/>
        </w:rPr>
        <w:t> Casos omissos e situações não previstas serão resolvidas pelo Comitê de Avaliação da Coleta Seletiva Solidária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>Art. 8.º Na implantação e manutenção das ações determinadas por este decreto, fica a cargo da Secretaria Municipal de meio Ambiente e Defesa Civil o recolhimento nos órgãos públicos municipais e a logística do material seletivo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rágrafo único - deverão ser implementadas capacitações, programas e ações de educação ambiental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rt. 10. Este Decreto entra em vigor na data de sua publicação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rmo, ___22_____de _____dezembro____de 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0:21:00Z</dcterms:created>
  <dc:creator> </dc:creator>
  <dc:description/>
  <cp:keywords/>
  <dc:language>en-US</dc:language>
  <cp:lastModifiedBy>Nélida Abreu Marques</cp:lastModifiedBy>
  <cp:lastPrinted>2009-11-24T22:20:00Z</cp:lastPrinted>
  <dcterms:modified xsi:type="dcterms:W3CDTF">2010-02-01T13:04:00Z</dcterms:modified>
  <cp:revision>5</cp:revision>
  <dc:subject/>
  <dc:title>DECRETO N</dc:title>
</cp:coreProperties>
</file>