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cs="Arial"/>
          <w:bCs/>
          <w:szCs w:val="24"/>
        </w:rPr>
        <w:t>DECRETO N.º 30624 DE 22 DE ABRIL DE 20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4"/>
          <w:lang w:val="en-US" w:eastAsia="en-US"/>
        </w:rPr>
      </w:pPr>
      <w:r>
        <w:rPr>
          <w:rFonts w:cs="Arial" w:ascii="Arial" w:hAnsi="Arial"/>
          <w:b/>
          <w:b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7060</wp:posOffset>
                </wp:positionH>
                <wp:positionV relativeFrom="paragraph">
                  <wp:posOffset>45720</wp:posOffset>
                </wp:positionV>
                <wp:extent cx="37719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stitui a separação dos materiais recicláveis descartados pela administração pública municipal na fonte geradora e a sua destinação às associações e cooperativas dos catadores de materiais recicláveis, e dá outras providênci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1pt;mso-wrap-distance-left:9.05pt;mso-wrap-distance-right:9.05pt;mso-wrap-distance-top:0pt;mso-wrap-distance-bottom:0pt;margin-top:3.6pt;mso-position-vertical-relative:text;margin-left:14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Institui a separação dos materiais recicláveis descartados pela administração pública municipal na fonte geradora e a sua destinação às associações e cooperativas dos catadores de materiais recicláveis, e dá outras providênci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 PREFEITO DA CIDADE DO RIO DE JANEIRO</w:t>
      </w:r>
      <w:r>
        <w:rPr>
          <w:rFonts w:cs="Arial" w:ascii="Arial" w:hAnsi="Arial"/>
          <w:color w:val="000000"/>
          <w:sz w:val="22"/>
          <w:szCs w:val="22"/>
        </w:rPr>
        <w:t>, no uso de suas atribuições legais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RET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 1.º A separação dos materiais recicláveis descartados pela administração pública municipal, na fonte geradora, e a sua destinação às associações e cooperativas de catadores de materiais recicláveis são reguladas pelas disposições deste decreto, cuja implantação deverá se dar no prazo de cento e oitenta dias a contar de sua publicaç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5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Definiçõe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 2.º Para fins do disposto neste decreto, considera-s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– administração pública municipal: todos os órgãos e entidades da administração pública municipal direta e indireta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 - coleta seletiva solidária: coleta dos materiais recicláveis descartados, separados na fonte geradora, para destinação às associações e cooperativas de catadores de materiais recicláveis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 - materiais recicláveis: materiais passíveis de retorno ao ciclo produtivo tais como papel, papelão, plásticos, metais, vidros e outr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Comitê de Avaliação da Coleta Seletiva Solidári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 3.º O Comitê de Avaliação da Coleta Seletiva Solidária terá a finalidade de coordenar, definir e avaliar os procedimentos decorrentes da aplicação deste decreto, nos termos de seu regimento interno, devendo ser formado no prazo de cento e vinte dias a contar de sua publicação e composto, no mínimo, por representantes dos seguintes órgãos/entidades da administração pública municipal: Secretarias Municipais de Administração, Assistência Social, Educação, Meio Ambiente, Saúde, Trabalho e Emprego e Companhia Municipal de Limpeza Urbana – COMLURB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 Comissão para a Coleta Seletiva Solidári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 4.º Com a finalidade de implantar e supervisionar a separação e a destinação dos materiais recicláveis deverá ser constituída, no âmbito de cada órgão/entidade ou prédio da administração pública municipal, no prazo de cento e vinte dias a contar da publicação deste decreto, uma Comissão para a Coleta Seletiva Solidária, composta por servidores/empregados designados pelos respectivos titulares e de acordo com as respectivas necessidades, devendo cada uma apresentar, semestralmente, relatório de suas atividades para o Comitê de Avaliação da Coleta Seletiva Solidária mencionado no artigo anterio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Cadastramento e Habilita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 5.º Estarão habilitadas a coletar e/ou receber os materiais recicláveis as associações e cooperativas de catadores cadastrados na Secretaria Municipal de Trabalho e Empr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 6.º Caberá à Secretaria Municipal de Trabalho e Emprego desenvolver e manter atualizado o Cadastro de Associações e Cooperativas que atuam no Município do Rio de Janeiro e que atendam aos seguintes requisitos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 - estejam formalmente constituídas e sejam compostas exclusivamente por catadores de materiais recicláveis que tenham a catação e atividades correlatas como única fonte de renda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 - não possuam fins lucrativos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 - apresentem o sistema de rateio entre os associados e cooperados; e 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V - possuam infra-estrutura adequada para realizar a triagem e a classificação dos recicláve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ágrafo único. A comprovação dos incisos I e II será feita mediante a apresentação do estatuto ou contrato sócia,l e dos incisos III e IV por meio de declaração das respectivas associações e cooperativas, sem prejuízo do acompanhamento pela Comissão para a Coleta Seletiva Solidária de cada órgão ou entidad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 7.º As associações e cooperativas habilitadas poderão firmar acordo para partilha dos materiais recicláveis, perante a Comissão para a Coleta Seletiva Solidária de cada órgão/entidade. Caso não haja acordo, a Comissão realizará sorteio de até quatro associações ou cooperativas, em sessão pública, sendo que cada uma realizará a coleta por um período consecutivo de até seis meses, quando outra assumirá a responsabilidade, observada a ordem do sortei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§ 1.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> Concluído o prazo do termo de compromisso da última associação ou cooperativa sorteada, novo processo será realizad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§ 2.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> Em qualquer hipótese, cada associação ou cooperativa firmará termo de compromisso se obrigando a coletar e/ou receber regularmente os materiais recicláveis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§ 3.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> Deverão ser implementadas ações que assegurem a lisura e igualdade de participação das associações e cooperativas de catadores de materiais recicláveis no process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 8.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> Casos omissos e situações não previstas serão resolvidas pelo Comitê de Avaliação da Coleta Seletiva Solidár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 9.º Na implantação e manutenção das ações determinadas por este decreto, deverão ser implementadas capacitações, programas e ações de educação ambiental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 10. Este Decreto entra em vigor na data de sua publicação.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o de Janeiro, 22 de abril de 2009 - 445º ano da Fundação da Cida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blicado às fls.05 do DOM de 24.04.2009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54:00Z</dcterms:created>
  <dc:creator>ma1180330</dc:creator>
  <dc:description/>
  <cp:keywords/>
  <dc:language>en-US</dc:language>
  <cp:lastModifiedBy>ma1180330</cp:lastModifiedBy>
  <cp:lastPrinted>2009-04-27T12:46:00Z</cp:lastPrinted>
  <dcterms:modified xsi:type="dcterms:W3CDTF">2009-04-29T20:54:00Z</dcterms:modified>
  <cp:revision>2</cp:revision>
  <dc:subject/>
  <dc:title>DECRETO N</dc:title>
</cp:coreProperties>
</file>