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519830166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88265</wp:posOffset>
                </wp:positionV>
                <wp:extent cx="584708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tLeast" w:line="28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ELATÓRIO PARA RENOVAÇÃO DE BOL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25.05pt;mso-wrap-distance-left:9.05pt;mso-wrap-distance-right:9.05pt;mso-wrap-distance-top:0pt;mso-wrap-distance-bottom:0pt;margin-top:6.95pt;mso-position-vertical-relative:text;margin-left:-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tLeast" w:line="28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ELATÓRIO PARA RENOVAÇÃO DE BOL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elefone:</w:t>
            </w:r>
          </w:p>
        </w:tc>
      </w:tr>
      <w:tr>
        <w:trPr>
          <w:trHeight w:val="300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Departamento: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Ramal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otal de bolsas solicitadas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po de bolsa: (  ) Estágio Interno Complementar     (  ) Iniciação à Docênc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1) Resumo d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2) Plano de atividades proposto para o bolsista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3) Resultados obtido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4) Dificuldades encontrada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5) Avaliação do trabalho desenvolvid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6) Avaliação da atuação do(s) bolsista(s) n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7) Perspectivas para o próximo an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8) Observaçõe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Data:         /        /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  <w:lang w:val="en-US"/>
        </w:rPr>
      </w:pPr>
      <w:r>
        <w:rPr>
          <w:rFonts w:cs="Abadi MT Condensed Light;Arial Narrow" w:ascii="Abadi MT Condensed Light;Arial Narrow" w:hAnsi="Abadi MT Condensed Light;Arial Narro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2695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8.65pt" to="441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  <w:lang w:val="en-US"/>
              </w:rPr>
              <w:t>Coordenador do projet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41:00Z</dcterms:created>
  <dc:creator>Cetreina</dc:creator>
  <dc:description/>
  <dc:language>en-US</dc:language>
  <cp:lastModifiedBy>Francisco Oliveira</cp:lastModifiedBy>
  <cp:lastPrinted>2005-10-03T17:40:00Z</cp:lastPrinted>
  <dcterms:modified xsi:type="dcterms:W3CDTF">2006-09-12T22:41:00Z</dcterms:modified>
  <cp:revision>2</cp:revision>
  <dc:subject/>
  <dc:title> </dc:title>
</cp:coreProperties>
</file>