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5220"/>
        <w:gridCol w:w="185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951" w:dyaOrig="21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15pt;height:44.7pt" filled="f" o:ole="">
                  <v:imagedata r:id="rId3" o:title=""/>
                </v:shape>
                <o:OLEObject Type="Embed" ProgID="" ShapeID="ole_rId2" DrawAspect="Content" ObjectID="_302462428" r:id="rId2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NIVERSIDADE DO ESTADO DO RIO DE JANEIR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UB-REITORIA DE GRADUAÇÃ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EPARTAMENTO DE ESTÁGIOS E BOLSAS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58825" cy="399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90" r="-4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5145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4" r="-6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>
          <w:trHeight w:val="284" w:hRule="atLeast"/>
        </w:trPr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Nome: </w:t>
            </w:r>
          </w:p>
        </w:tc>
      </w:tr>
      <w:tr>
        <w:trPr>
          <w:trHeight w:val="28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atrícula: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el. Contato:</w:t>
            </w:r>
          </w:p>
        </w:tc>
      </w:tr>
      <w:tr>
        <w:trPr>
          <w:trHeight w:val="28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urso: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eríodo:</w:t>
            </w:r>
          </w:p>
        </w:tc>
      </w:tr>
      <w:tr>
        <w:trPr>
          <w:trHeight w:val="284" w:hRule="atLeast"/>
        </w:trPr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Unidade onde atua:</w:t>
            </w:r>
          </w:p>
        </w:tc>
      </w:tr>
      <w:tr>
        <w:trPr>
          <w:trHeight w:val="284" w:hRule="atLeast"/>
        </w:trPr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>Projeto:</w:t>
            </w:r>
          </w:p>
        </w:tc>
      </w:tr>
      <w:tr>
        <w:trPr>
          <w:trHeight w:val="284" w:hRule="atLeast"/>
        </w:trPr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rientador: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) Relacione as atividades realizadas por você como bolsista de Iniciação à Docência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) Quais as contribuições trazidas pela experiência de Iniciação à Docência para a sua formação profissional?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) Quais as dificuldades encontradas?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4) Comente a atuação do seu orientador com base nos itens relacionados abaixo, acrescentando outros, caso considere necessário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- Freqüência;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- Relacionamento pessoal e profissional;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- Apoio à execução das atividades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5) Críticas e sugestões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6) Anexos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Rio de Janeiro, ___/___/___.</w:t>
      </w:r>
      <w:r>
        <w:rPr/>
        <w:t xml:space="preserve">                                            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18"/>
        </w:rPr>
        <w:t xml:space="preserve">       assinatur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8:49:00Z</dcterms:created>
  <dc:creator>Cetreina</dc:creator>
  <dc:description/>
  <cp:keywords/>
  <dc:language>en-US</dc:language>
  <cp:lastModifiedBy>Usuário</cp:lastModifiedBy>
  <cp:lastPrinted>2005-10-03T17:40:00Z</cp:lastPrinted>
  <dcterms:modified xsi:type="dcterms:W3CDTF">2007-02-09T20:25:00Z</dcterms:modified>
  <cp:revision>5</cp:revision>
  <dc:subject/>
  <dc:title> </dc:title>
</cp:coreProperties>
</file>