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433236191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4" r="-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trícula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. Contato:</w:t>
            </w:r>
          </w:p>
        </w:tc>
      </w:tr>
      <w:tr>
        <w:trPr>
          <w:trHeight w:val="28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ríodo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dade/setor  onde atu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jeto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pervisor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) Relacione as atividades realizadas por você como bolsista de Estágio Interno Complementar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) Quais as contribuições trazidas pela experiência como bolsista de Estágio Interno Complementar para a sua formação profissional?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) Quais as dificuldades encontradas?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) Comente a atuação do seu orientador e/ou supervisor com base nos itens relacionados abaixo, acrescentando outros, caso considere necessári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Freqüência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Relacionamento pessoal e profissional;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Apoio à execução das atividad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) Críticas e sugestõe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) Anex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6:20:00Z</dcterms:created>
  <dc:creator>Cetreina</dc:creator>
  <dc:description/>
  <cp:keywords/>
  <dc:language>en-US</dc:language>
  <cp:lastModifiedBy>Usuário</cp:lastModifiedBy>
  <cp:lastPrinted>2005-10-03T17:40:00Z</cp:lastPrinted>
  <dcterms:modified xsi:type="dcterms:W3CDTF">2007-02-09T20:28:00Z</dcterms:modified>
  <cp:revision>3</cp:revision>
  <dc:subject/>
  <dc:title> </dc:title>
</cp:coreProperties>
</file>