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18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51" w:dyaOrig="2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15pt;height:44.7pt" filled="f" o:ole="">
                  <v:imagedata r:id="rId3" o:title=""/>
                </v:shape>
                <o:OLEObject Type="Embed" ProgID="" ShapeID="ole_rId2" DrawAspect="Content" ObjectID="_1600531232" r:id="rId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SIDADE DO ESTADO DO RIO DE JANEI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-REITORIA DE GRADUAÇÃ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PARTAMENTO DE ESTÁGIOS E BOLSA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882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514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4" r="-6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97"/>
        <w:gridCol w:w="1496"/>
        <w:gridCol w:w="2993"/>
      </w:tblGrid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ítulo do projeto: 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me do coordenador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me do supervisor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go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trícula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tulação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-mail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efone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idade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partamento: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loco: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la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mal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tal de bolsas solicitadas: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) Justificativ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) Fundamentação teórico-metodológic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) Objetivo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Gerai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Específico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) Público-alv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) Plano de trabalh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Atividades a serem desenvolvida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Cronogram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) Proposta de avaliação e acompanhament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Dos bolsista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Das atividades desenvolvida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) Previsão de duração do projet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) Recursos humanos/materiai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) Bibliografi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b/>
          <w:b/>
          <w:sz w:val="22"/>
          <w:szCs w:val="22"/>
        </w:rPr>
      </w:pPr>
      <w:r>
        <w:rPr>
          <w:rFonts w:cs="Abadi MT Condensed Light" w:ascii="Abadi MT Condensed Light" w:hAnsi="Abadi MT Condensed Light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2pt" to="11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0220</wp:posOffset>
                </wp:positionH>
                <wp:positionV relativeFrom="paragraph">
                  <wp:posOffset>12954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0.2pt" to="282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1920</wp:posOffset>
                </wp:positionH>
                <wp:positionV relativeFrom="paragraph">
                  <wp:posOffset>12954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2pt" to="453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/                /                                                       /               /                                                           /               /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0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68"/>
        <w:gridCol w:w="3348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05</wp:posOffset>
                      </wp:positionV>
                      <wp:extent cx="1828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15pt" to="143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Coordenador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905</wp:posOffset>
                      </wp:positionV>
                      <wp:extent cx="1828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0.15pt" to="159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Chefe Departamento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05</wp:posOffset>
                      </wp:positionV>
                      <wp:extent cx="182880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15pt" to="147.5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Diretor de Unida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0"/>
          <w:szCs w:val="20"/>
        </w:rPr>
      </w:pPr>
      <w:r>
        <w:rPr>
          <w:rFonts w:cs="Abadi MT Condensed Light" w:ascii="Abadi MT Condensed Light" w:hAnsi="Abadi MT Condensed Light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9:22:00Z</dcterms:created>
  <dc:creator>Cetreina</dc:creator>
  <dc:description/>
  <dc:language>en-US</dc:language>
  <cp:lastModifiedBy>Cetreina</cp:lastModifiedBy>
  <cp:lastPrinted>2005-10-03T17:40:00Z</cp:lastPrinted>
  <dcterms:modified xsi:type="dcterms:W3CDTF">2005-10-26T19:38:00Z</dcterms:modified>
  <cp:revision>3</cp:revision>
  <dc:subject/>
  <dc:title> </dc:title>
</cp:coreProperties>
</file>