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220"/>
        <w:gridCol w:w="18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51" w:dyaOrig="2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15pt;height:44.7pt" filled="f" o:ole="">
                  <v:imagedata r:id="rId3" o:title=""/>
                </v:shape>
                <o:OLEObject Type="Embed" ProgID="" ShapeID="ole_rId2" DrawAspect="Content" ObjectID="_659344309" r:id="rId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2"/>
              </w:rPr>
              <w:t>UNIVERSIDADE DO ESTADO DO RIO DE JANEIRO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2"/>
              </w:rPr>
              <w:t>SUB-REITORIA DE GRADUAÇÃO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2"/>
              </w:rPr>
              <w:t>DEPARTAMENTO DE ESTÁGIOS E BOLSA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882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4465</wp:posOffset>
                </wp:positionH>
                <wp:positionV relativeFrom="paragraph">
                  <wp:posOffset>88265</wp:posOffset>
                </wp:positionV>
                <wp:extent cx="5847080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spacing w:lineRule="atLeast" w:line="28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RELATÓRIO PARA RENOVAÇÃO DE BOL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25.05pt;mso-wrap-distance-left:9.05pt;mso-wrap-distance-right:9.05pt;mso-wrap-distance-top:0pt;mso-wrap-distance-bottom:0pt;margin-top:6.95pt;mso-position-vertical-relative:text;margin-left:-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spacing w:lineRule="atLeast" w:line="28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RELATÓRIO PARA RENOVAÇÃO DE BOL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497"/>
        <w:gridCol w:w="1496"/>
        <w:gridCol w:w="2993"/>
      </w:tblGrid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 xml:space="preserve">Título do projeto: 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Nome do coordenador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Cargo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Matrícula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Titulação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E-mail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Telefone:</w:t>
            </w:r>
          </w:p>
        </w:tc>
      </w:tr>
      <w:tr>
        <w:trPr>
          <w:trHeight w:val="300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Unidade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Departamento: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Bloco: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Sala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Ramal:</w:t>
            </w:r>
          </w:p>
        </w:tc>
      </w:tr>
      <w:tr>
        <w:trPr>
          <w:trHeight w:val="300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Total de bolsas solicitadas:</w:t>
            </w:r>
          </w:p>
        </w:tc>
      </w:tr>
      <w:tr>
        <w:trPr>
          <w:trHeight w:val="300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Tipo de bolsa: (  ) Estágio Interno Complementar     (  ) Iniciação à Docênci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1) Resumo do projeto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2) Plano de atividades proposto para o bolsista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3) Resultados obtidos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4) Dificuldades encontradas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5) Avaliação do trabalho desenvolvido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6) Avaliação da atuação do(s) bolsista(s) no projeto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7) Perspectivas para o próximo ano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8) Observações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Data:         /        /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20"/>
          <w:lang w:val="en-US"/>
        </w:rPr>
      </w:pPr>
      <w:r>
        <w:rPr>
          <w:rFonts w:cs="Abadi MT Condensed Light;Arial Narrow" w:ascii="Abadi MT Condensed Light;Arial Narrow" w:hAnsi="Abadi MT Condensed Light;Arial Narro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2695</wp:posOffset>
                </wp:positionH>
                <wp:positionV relativeFrom="paragraph">
                  <wp:posOffset>109855</wp:posOffset>
                </wp:positionV>
                <wp:extent cx="1828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8.65pt" to="441.8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0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668"/>
        <w:gridCol w:w="3348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  <w:lang w:val="en-US"/>
              </w:rPr>
              <w:t>Coordenador do projeto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41:00Z</dcterms:created>
  <dc:creator>Cetreina</dc:creator>
  <dc:description/>
  <dc:language>en-US</dc:language>
  <cp:lastModifiedBy>Francisco Oliveira</cp:lastModifiedBy>
  <cp:lastPrinted>2005-10-03T17:40:00Z</cp:lastPrinted>
  <dcterms:modified xsi:type="dcterms:W3CDTF">2006-09-12T22:41:00Z</dcterms:modified>
  <cp:revision>2</cp:revision>
  <dc:subject/>
  <dc:title> </dc:title>
</cp:coreProperties>
</file>