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2410"/>
        <w:gridCol w:w="1134"/>
        <w:gridCol w:w="1134"/>
        <w:gridCol w:w="1134"/>
      </w:tblGrid>
      <w:tr>
        <w:trPr>
          <w:trHeight w:val="3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SITUAÇÃO AT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IMPORTÂNCI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PARA OS NEGÓCIOS DA EMPRES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 plano de treinamento atual não atende as necessidades dos gerentes e funcionário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 foco dos programas de treinamento é revisto todo ano de forma a garantir com eficácia as necessida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 foco dos programas de treinamento é somente para atender as habilidades operacionais para o trabalh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lém das habilidades operacionais necessárias ao trabalho, os gerentes também têm conhecimento sobre as ameaças e oportunidades do merc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Funcionários possuem habilidades únicas, sendo que seu trabalho não pode ser realizado por outro funcionári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ara cada posição chave existem diversos funcionários capacitados a ocupá-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Não existe um banco de dados que registre conhecimentos,  habilidades e experiência de cada empregad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empresa possui um banco de dados das competências individuais, que é usado para elaborar planos de treinamento e na administração de planos de carre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não possuem conhecimento dos processos nem se preocupam com seus resultados, apenas executam orden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se preocupam com os resultados dos processos e estão atentos para as oportunidades de implementar melhorias na forma como o trabalho é fe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organização não entende quais são as competências-chave requeridas para obter uma vantagem competitiva sustentável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organização entende e investe no desenvolvimento das competências-chave requeridas para obter uma vantagem competitiva sustentáv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2</w:t>
            </w:r>
            <w:r>
              <w:rPr>
                <w:b/>
                <w:sz w:val="24"/>
                <w:vertAlign w:val="superscript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organização não tem como prática comparar seu desempenho com a de outras empresa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Existe um processo de acompanhamento das práticas e inovações organizacionais de empresas de suce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92" w:right="1383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3:11:00Z</dcterms:created>
  <dc:creator>Levi Pereira</dc:creator>
  <dc:description/>
  <dc:language>en-US</dc:language>
  <cp:lastModifiedBy>Levi Pereira</cp:lastModifiedBy>
  <dcterms:modified xsi:type="dcterms:W3CDTF">2000-05-27T20:18:00Z</dcterms:modified>
  <cp:revision>4</cp:revision>
  <dc:subject/>
  <dc:title>DIM</dc:title>
</cp:coreProperties>
</file>