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mudanças são divulgadas como ordens a serem cumprid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pessoas são encorajadas a entender, envolver-se e comprometer-se com as mudanç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pessoas decidem seu envolvimento ou não com a mudança somente para responder com eficiência ao departamento em que trabalh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pessoas decidem em função do que é melhor para a organização como um to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pessoas não acreditam mais quando a alta gerência anuncia mudanças, em função do histórico de mudanças anteriores não efetivad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pessoas confiam que a maioria das mudanças anunciadas serão implementadas com suc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Os gerentes se preocupam mais em aparecer do que em procurar atingir da melhor forma os objetivos de mudanç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muitas vezes tomam decisões que não os favorecem quando consideram que isto é importante para os objetivos da 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acreditam que não sofrerão com a manutenção da situação atua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acreditam que a situação atual lhe será prejudicial a médio/longo pr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existem agentes de mudança identificados para liderar processos de mudanç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agentes de mudança estão identificados e disponíveis para liderar as mudanç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agentes de mudança não sabem controlar os aspectos políticos envolvidos em um processo de mudanç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agentes de mudança entendem e conhecem como combinar os aspectos políticos com os objetivos da mud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agentes de mudança disponíveis não possuem habilidades e competências específicas para o processo de mudanç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agentes de mudança são treinados especificamente para o processo de mud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2" w:right="138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58:00Z</dcterms:created>
  <dc:creator>Levi Pereira</dc:creator>
  <dc:description/>
  <dc:language>en-US</dc:language>
  <cp:lastModifiedBy>Levi Pereira</cp:lastModifiedBy>
  <dcterms:modified xsi:type="dcterms:W3CDTF">2000-05-27T20:26:00Z</dcterms:modified>
  <cp:revision>6</cp:revision>
  <dc:subject/>
  <dc:title>DIM</dc:title>
</cp:coreProperties>
</file>