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2410"/>
        <w:gridCol w:w="1134"/>
        <w:gridCol w:w="1134"/>
        <w:gridCol w:w="1134"/>
      </w:tblGrid>
      <w:tr>
        <w:trPr>
          <w:trHeight w:val="3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SITUAÇÃO A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IMPORTÂNCI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PARA OS NEGÓCIOS DA EMPRES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ão existe reconhecimento informal por um bom trabalho ou pelos resultados alcançado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organização tem maneiras informais de reconhecer e premiar um bom trabalho e procura praticar este reconhecimento sempre que apropri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 desempenho do funcionário é medido baseado no esforço realizad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 desempenho do funcionário é medido baseado nos resultados obti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92" w:right="1383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4:19:00Z</dcterms:created>
  <dc:creator>Levi Pereira</dc:creator>
  <dc:description/>
  <dc:language>en-US</dc:language>
  <cp:lastModifiedBy>Levi Pereira</cp:lastModifiedBy>
  <dcterms:modified xsi:type="dcterms:W3CDTF">2000-05-27T20:23:00Z</dcterms:modified>
  <cp:revision>4</cp:revision>
  <dc:subject/>
  <dc:title>DIM</dc:title>
</cp:coreProperties>
</file>