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467"/>
        <w:gridCol w:w="468"/>
        <w:gridCol w:w="468"/>
        <w:gridCol w:w="468"/>
        <w:gridCol w:w="468"/>
        <w:gridCol w:w="467"/>
        <w:gridCol w:w="468"/>
        <w:gridCol w:w="468"/>
        <w:gridCol w:w="468"/>
        <w:gridCol w:w="468"/>
        <w:gridCol w:w="2410"/>
        <w:gridCol w:w="1134"/>
        <w:gridCol w:w="1134"/>
        <w:gridCol w:w="1134"/>
      </w:tblGrid>
      <w:tr>
        <w:trPr>
          <w:trHeight w:val="36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SITUAÇÃO</w:t>
            </w:r>
          </w:p>
        </w:tc>
        <w:tc>
          <w:tcPr>
            <w:tcW w:w="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</w:rPr>
              <w:t>SITUAÇÃO ATU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SITUAÇÃO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IMPORTÂNCIA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</w:rPr>
              <w:t>PARA OS NEGÓCIOS DA EMPRES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s gerentes utilizam predominantemente um estilo autocrático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 estilo gerencial é participativo, muito bem aceito e produti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Decisões que afetam as pessoas são tomadas pelos gerentes sem consultar a opinião dos envolvido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As decisões normalmente são tomadas envolvendo as pessoas afetadas pela situa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s funcionários normalmente estão preocupados com  o seu dia a dia e não são envolvidos com o planejamento e decisões de mudanças operacionai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s funcionários são envolvidos e participam no planejamento e nas decisões de mudanças operaciona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s gerentes não exercem na prática o que pregam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s gerentes são consistentes na sua prática com o seu discurso e dão exemplos diários desta coerên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s gerentes são respeitados por causa da sua autoridade e posição formal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s gerentes são respeitados por causa da sua liderança, capacidade e habilidade no relacionamento com as pesso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 estilo gerencial atual não é adequado do ponto de vista de facilitador de mudança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 estilo gerencial atual propicia a criação de um ambiente favorável a mudanças, envolvendo e comprometendo as pessoas com essas mudanç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ão necessárias muitas aprovações e assinaturas para uma decisão, até mesmo para coisas simple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ão requeridos poucos níveis de aprovação e assinatur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Devido a demora e dificuldade de obter a informação, muitas das vezes as decisões são tomadas sem as informações necessária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Ao tomar decisões, os gerentes tem as informações necessárias no momento cer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992" w:right="1383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6T13:53:00Z</dcterms:created>
  <dc:creator>Levi Pereira</dc:creator>
  <dc:description/>
  <dc:language>en-US</dc:language>
  <cp:lastModifiedBy>Levi Pereira</cp:lastModifiedBy>
  <dcterms:modified xsi:type="dcterms:W3CDTF">2000-05-27T20:22:00Z</dcterms:modified>
  <cp:revision>5</cp:revision>
  <dc:subject/>
  <dc:title>DIM</dc:title>
</cp:coreProperties>
</file>