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467"/>
        <w:gridCol w:w="468"/>
        <w:gridCol w:w="468"/>
        <w:gridCol w:w="468"/>
        <w:gridCol w:w="468"/>
        <w:gridCol w:w="467"/>
        <w:gridCol w:w="468"/>
        <w:gridCol w:w="468"/>
        <w:gridCol w:w="468"/>
        <w:gridCol w:w="468"/>
        <w:gridCol w:w="2410"/>
        <w:gridCol w:w="1134"/>
        <w:gridCol w:w="1134"/>
        <w:gridCol w:w="1134"/>
      </w:tblGrid>
      <w:tr>
        <w:trPr>
          <w:trHeight w:val="36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DI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SITUAÇÃO</w:t>
            </w:r>
          </w:p>
        </w:tc>
        <w:tc>
          <w:tcPr>
            <w:tcW w:w="4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</w:rPr>
              <w:t>SITUAÇÃO ATU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SITUAÇÃO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IMPORTÂNCIA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</w:rPr>
              <w:t>PARA OS NEGÓCIOS DA EMPRES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A empresa é madura e estável. Inovação não é uma questão importante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A empresa pratica inovações constantes para se manter competitiv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Os investimentos da organização em pesquisa e desenvolvimento são muito pequeno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ão significativos os investimentos destinados para o desenvolvimento de novos produtos, serviços, processos e tecnologi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A organização não possui programas para estimular a participação dos funcionários na geração de novas idéia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Existem diversos programas de incentivo para a participação dos funcionários na sugestão de novas idéi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992" w:right="1383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6T13:42:00Z</dcterms:created>
  <dc:creator>Levi Pereira</dc:creator>
  <dc:description/>
  <dc:language>en-US</dc:language>
  <cp:lastModifiedBy>Levi Pereira</cp:lastModifiedBy>
  <dcterms:modified xsi:type="dcterms:W3CDTF">2000-05-27T20:20:00Z</dcterms:modified>
  <cp:revision>4</cp:revision>
  <dc:subject/>
  <dc:title>DIM</dc:title>
</cp:coreProperties>
</file>