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</w:rPr>
        <w:t>A temática “mudança organizacional” não é assunto recente. Já se discutia (no mesmo enfoque desta pesquisa) na teoria Comportamentalista (Behavioristas) os seus diversos modelos</w:t>
      </w:r>
      <w:r>
        <w:rPr>
          <w:b/>
          <w:sz w:val="24"/>
        </w:rPr>
        <w:t xml:space="preserve"> </w:t>
      </w:r>
      <w:r>
        <w:rPr>
          <w:sz w:val="24"/>
        </w:rPr>
        <w:t xml:space="preserve">e técnicas de gerenciamento para o desenvolvimento da organização. Com o passar dos anos, as mudanças ambientais e tecnológicas influenciaram, também, esses modelos e técnicas que precisavam se adaptar às novas realidades. Termos como D.O.(Desenvolvimento Organizacional); Qualidade Total; Reengenharia dos processos, </w:t>
      </w:r>
      <w:r>
        <w:rPr>
          <w:i/>
          <w:sz w:val="24"/>
        </w:rPr>
        <w:t xml:space="preserve">Downsizing </w:t>
      </w:r>
      <w:r>
        <w:rPr>
          <w:iCs/>
          <w:sz w:val="24"/>
        </w:rPr>
        <w:t>(reestruturação organizacional)</w:t>
      </w:r>
      <w:r>
        <w:rPr>
          <w:sz w:val="24"/>
        </w:rPr>
        <w:t xml:space="preserve">; </w:t>
      </w:r>
      <w:r>
        <w:rPr>
          <w:i/>
          <w:sz w:val="24"/>
        </w:rPr>
        <w:t xml:space="preserve">Just in Time </w:t>
      </w:r>
      <w:r>
        <w:rPr>
          <w:iCs/>
          <w:sz w:val="24"/>
        </w:rPr>
        <w:t>(níveis mínimos de estoque)</w:t>
      </w:r>
      <w:r>
        <w:rPr>
          <w:sz w:val="24"/>
        </w:rPr>
        <w:t xml:space="preserve">; entre outros, fizeram-se presentes nas últimas duas décadas. Porém, todos com um propósito similar: ajustes na estrutura e processos para se manter competitivo em um mercado flexível e global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 xml:space="preserve">No entanto, pesquisadores e profissionais de mercado observaram que não bastava apenas implementar novas técnicas para se conseguir resultados satisfatórios; sem que haja antes ou paralelo ao processo de melhoria um compromisso de todos em relação às necessidades de mudanças. Passaram a dar uma atenção especial ao comportamento da organização, em especial à cultura da empresa, onde os valores internos fundamentados no histórico da organização se faziam presentes positivamente ou negativamente na hora de um processo de mudança. Logo, o tempo demonstrou que a cultura de uma empresa, realmente, impacta uma mudança interna, mas não é somente o estudo dos valores, ritos e símbolos, que sustentam uma melhoria organizacional o suficiente para compreender os problemas e alternativas de soluções das empresas. Outros fatores que já eram, e ainda são, discutidos nas teorias e modelos, como: visão; estrutura organizacional adequada; estilo de liderança; sistemas de recompensas; entre outros, também têm significativa influência sobre o comportamento organizacional e desempenho da organização desde que operem simultaneamente. 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</w:rPr>
        <w:t>Este estudo aborda o assunto “mudança organizacional” através do entendimento e compreensão do comportamento da organização sob a perspectiva de elementos que envolvem: os valores e visão da empresa; a arquitetura organizacional (estruturas e sistemas de comunicação); competências individuais e organizacionais; estilos de liderança e capacidade de se adaptar às mudanças. Estes elementos quando atuando em conjunto e harmonia formam o termo definido pelo pesquisador e professor Dr. Heitor M. Quintella: “</w:t>
      </w:r>
      <w:r>
        <w:rPr>
          <w:b/>
          <w:sz w:val="24"/>
        </w:rPr>
        <w:t>Cultura de Negócios</w:t>
      </w:r>
      <w:r>
        <w:rPr>
          <w:sz w:val="24"/>
        </w:rPr>
        <w:t xml:space="preserve">”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</w:rPr>
        <w:t xml:space="preserve">Portanto, esta pesquisa tem como objeto de estudo a </w:t>
      </w:r>
      <w:r>
        <w:rPr>
          <w:sz w:val="24"/>
          <w:u w:val="single"/>
        </w:rPr>
        <w:t>Cultura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Negócios</w:t>
      </w:r>
      <w:r>
        <w:rPr>
          <w:sz w:val="24"/>
        </w:rPr>
        <w:t xml:space="preserve"> e seu impacto no comportamento e desempenho da organização. Cabe formular a seguinte questão: “Quais são os itens da Cultura de Negócios considerados críticos para o sucesso da empresa?” (capítulo I – O problema). A dissertação tem por objetivo principal relacionar as dimensões da Cultura de Negócios diante da observação do comportamento e do desempenho organizacional em fase de mudança. Para o suporte da teoria foi feita uma pesquisa bibliográfica (revisão bibliográfica – capítulo II) mostrando o que se discute a respeito dos elementos da Cultura de Negócios e seus impactos nas empresas. Também foi elaborada uma pesquisa de campo em duas empresas do mesmo ramo de negócios: a TVE RJ e a TV Cultura de SP, onde foram testadas as hipóteses para a confirmação ou refutação das afirmativas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4"/>
        </w:rPr>
        <w:t xml:space="preserve">O referencial teórico (capítulo III) tem como base os instrumentos de investigação da Cultura de Negócios propostos pelos pesquisadores Dr. Heitor M. Quintella e Manoel Alvarez (1995); e a análise do grau de “resiliência”, utilizando o modelo proposto por Daryl R. Conner (1995) – </w:t>
      </w:r>
      <w:r>
        <w:rPr>
          <w:i/>
          <w:sz w:val="24"/>
        </w:rPr>
        <w:t>Continuum</w:t>
      </w:r>
      <w:r>
        <w:rPr>
          <w:sz w:val="24"/>
        </w:rPr>
        <w:t xml:space="preserve"> da resiliênci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08"/>
        <w:jc w:val="both"/>
        <w:rPr>
          <w:sz w:val="24"/>
        </w:rPr>
      </w:pPr>
      <w:r>
        <w:rPr>
          <w:sz w:val="24"/>
        </w:rPr>
        <w:t>No capítulo IV – Metodologia – é apresentado o método de pesquisa adotado; o universo e amostra; a coleta e tratamento dos dados; validação do instrumento e limitação do método. Há, ainda, um quadro de hipótese onde são mostradas as relações entre as hipóteses e as questões-chave.</w:t>
      </w:r>
    </w:p>
    <w:p>
      <w:pPr>
        <w:pStyle w:val="Normal"/>
        <w:spacing w:lineRule="auto" w:line="48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ab/>
        <w:t>A apresentação e análise dos dados – capítulo V – demonstram em gráficos e tabelas o arranjo dos dados coletados a partir de amostras populacionais, utilizando-se os instrumentos de coleta como questionário (avaliação da Cultura de Negócios e eficácia organizacional) e entrevistas (</w:t>
      </w:r>
      <w:r>
        <w:rPr>
          <w:i/>
          <w:sz w:val="24"/>
        </w:rPr>
        <w:t>continuum</w:t>
      </w:r>
      <w:r>
        <w:rPr>
          <w:sz w:val="24"/>
        </w:rPr>
        <w:t xml:space="preserve"> da resiliência). Sua análise obedeceu aos critérios da estatística descritiva e inferencial, admitindo-se um grau de confiança de 95% em relação ao universo. A interpretação dos dados é feita com base em elementos (dimensões) da Cultura de Negócios; interligando-os aos resultados das entrevistas sobre resiliência e desempenho da organização. Essas informações são confrontadas com as hipóteses básicas e secundárias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 xml:space="preserve">Enfim, após a conclusão do trabalho é apresentada a seção – Recomendações e Sugestões – que levanta algumas questões críticas quanto ao método (referencial teórico) e alternativas de ações gerenciais para a contribuição na melhoria dos processos das instituições pesquisada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83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2:31:00Z</dcterms:created>
  <dc:creator>Levi Pereira</dc:creator>
  <dc:description/>
  <dc:language>en-US</dc:language>
  <cp:lastModifiedBy>Levi Pereira</cp:lastModifiedBy>
  <cp:lastPrinted>2001-05-30T23:04:00Z</cp:lastPrinted>
  <dcterms:modified xsi:type="dcterms:W3CDTF">2001-05-31T02:08:00Z</dcterms:modified>
  <cp:revision>7</cp:revision>
  <dc:subject/>
  <dc:title>CAPÍTULO V</dc:title>
</cp:coreProperties>
</file>