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467"/>
        <w:gridCol w:w="468"/>
        <w:gridCol w:w="468"/>
        <w:gridCol w:w="468"/>
        <w:gridCol w:w="468"/>
        <w:gridCol w:w="467"/>
        <w:gridCol w:w="468"/>
        <w:gridCol w:w="468"/>
        <w:gridCol w:w="468"/>
        <w:gridCol w:w="468"/>
        <w:gridCol w:w="2410"/>
        <w:gridCol w:w="1134"/>
        <w:gridCol w:w="1134"/>
        <w:gridCol w:w="1134"/>
      </w:tblGrid>
      <w:tr>
        <w:trPr>
          <w:trHeight w:val="3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SITUAÇÃO</w:t>
            </w:r>
          </w:p>
        </w:tc>
        <w:tc>
          <w:tcPr>
            <w:tcW w:w="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</w:rPr>
              <w:t>SITUAÇÃO ATU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SITUAÇÃO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IMPORTÂNCIA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</w:rPr>
              <w:t>PARA OS NEGÓCIOS DA EMPRES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gerentes estão mais preocupados em defender seu território do que fazer o que é melhor para a organizaçã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gerentes procuram fazer o que é certo para a organização, até mesmo se expondo pessoalm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 organização é hierarquizada e possui uma cadeia de comando muito fort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s funcionários podem discordar livremente de seus chefes, sempre que exista um bom mot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 infra-estrutura  existente é insuficiente para as necessidades do negócio e provoca atraso no trabalh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 infra-estrutura atual é adequada e ajuda o desenvolvimento do trabalh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 empresa não possui canais formais de comunicaçã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 empresa possui vários canais formais de comunicação que são muito efetiv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Para se comunicar com o nível hierárquico superior, é necessário subir nível a nível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e necessário qualquer nível hierárquico pode acessar qualquer nível gerencial, sem ter que passar obrigatoriamente pelos níveis intermediári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 alta direção não se comunica com os níveis hierárquicos da base da empres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 alta direção caminha pelos setores para conversar com os níveis hierárquicos de b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Estratégia é um assunto para a alta administraçã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s estratégias são discutidas com os funcionários de forma que todos possam entender a importância do seu trabalho e a contribuição para os resultad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correm muitas reuniões desnecessárias. Não é claro o resultado das reuniõe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As reuniões são eficazes e muito bem conduzid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48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5840" w:h="12240"/>
      <w:pgMar w:left="992" w:right="1383" w:gutter="0" w:header="0" w:top="7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23:25:00Z</dcterms:created>
  <dc:creator>Levi Pereira</dc:creator>
  <dc:description/>
  <dc:language>en-US</dc:language>
  <cp:lastModifiedBy>Levi Pereira</cp:lastModifiedBy>
  <cp:lastPrinted>2000-05-27T17:13:00Z</cp:lastPrinted>
  <dcterms:modified xsi:type="dcterms:W3CDTF">2000-05-27T20:15:00Z</dcterms:modified>
  <cp:revision>7</cp:revision>
  <dc:subject/>
  <dc:title>DIM</dc:title>
</cp:coreProperties>
</file>