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2410"/>
        <w:gridCol w:w="1134"/>
        <w:gridCol w:w="1134"/>
        <w:gridCol w:w="1134"/>
      </w:tblGrid>
      <w:tr>
        <w:trPr>
          <w:trHeight w:val="3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SITUAÇÃO A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IMPORTÂNCI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PARA OS NEGÓCIOS DA EMPRES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principais diretores estão satisfeitos com a atual situação do negócio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principais diretores estão insatisfeitos com a atual situação do negó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principais diretores não entendem claramente o que deve muda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principais diretores possuem uma clara definição do que deve ser mud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principais diretores estão muito ocupados para gastar tempo com o processo de mudanç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principais diretores estão dispostos a gastar o tempo que for necessário com o processo de mudanç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principais diretores não possuem habilidades específicas que facilitem o processo de mudanç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principais diretores entendem o processo de mudança e possuem as habilidades necessári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Fazer mudança na empresa requer muitos níveis de aprovação e difíceis negociaçõ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 processo de mudança é facilitado, pois a aprovação e decisão são em tempo apropri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possui uma documentação dos problemas ocorridos em processos de mudança anterior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tem uma boa documentação dos problemas que ocorreram no passado e com isso aprende com a experiência pré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tem alocado tempo insuficiente e não-realistas para a implementação de projetos de mudanç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Tempo e cronogramas realistas tem sido alocados para a implementação de projetos de mudanç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ão existem incentivos para as pessoas que terminam os projetos de mudança no prazo, e dentro do orçament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Existe sempre bons incentivos para a implementação de mudanças no prazo, e dentro do orçamento previs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olíticas internas, regras e procedimentos têm dificultado as mudança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Políticas internas, regras e procedimentos não têm impedido as mudança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92" w:right="1383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4:25:00Z</dcterms:created>
  <dc:creator>Levi Pereira</dc:creator>
  <dc:description/>
  <dc:language>en-US</dc:language>
  <cp:lastModifiedBy>Levi Pereira</cp:lastModifiedBy>
  <dcterms:modified xsi:type="dcterms:W3CDTF">2000-05-27T20:25:00Z</dcterms:modified>
  <cp:revision>7</cp:revision>
  <dc:subject/>
  <dc:title>DIM</dc:title>
</cp:coreProperties>
</file>