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602"/>
        <w:gridCol w:w="603"/>
        <w:gridCol w:w="602"/>
        <w:gridCol w:w="603"/>
        <w:gridCol w:w="2410"/>
        <w:gridCol w:w="614"/>
        <w:gridCol w:w="614"/>
        <w:gridCol w:w="614"/>
      </w:tblGrid>
      <w:tr>
        <w:trPr>
          <w:trHeight w:val="3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AT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/NEG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Não há uma visão corporativa desenvolvida e a organização vive na base do seu dia-a-di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alta administração desenvolveu uma visão clara e consistente para a empres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visão corporativa foi comunicada/informada, mas ela não é compartilhada entre os membros da empres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visão corporativa e a missão estão definidas claramente entre os funcionários e ajudam nas ações e nas decisõ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executivos são muito focados nas operações interna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executivos são muito preocupados e cientes das ameaças e oportunidades do mercado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executivos agem e decidem totalmente diferente do discurso que pregam em evento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executivos demonstram através de suas ações e decisões que praticam plenamente o que pregam em seus discurso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executivos estão prioritariamente preocupados com os resultados a curto praz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executivos têm o equilíbrio adequado entre o curto e o longo prazo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Não há valores explicitamente definidos para a organizaçã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Está formalmente definido os valores e eles orientam as atitudes e comportamentos dos funcionário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são considerados recursos facilmente substituívei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são considerados o ativo mais valioso da organização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clientes são vistos como fonte de receita facilmente substituívei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satisfação dos clientes é o objetivo mais importante da empres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organização tem uma cultura indefinida e desarticulad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cultura da organização é forte e muito bem entendida. É usada como recurso estratégico para atingir os objetivo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aplicação de imparcialidade e justiça dependem do critério de cada gerent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Existe um sistema em vigor para garantir imparcialidade e justiça no processo decisório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425" w:right="1134" w:gutter="0" w:header="0" w:top="992" w:footer="0" w:bottom="1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9:03:00Z</dcterms:created>
  <dc:creator>Levi Pereira</dc:creator>
  <dc:description/>
  <dc:language>en-US</dc:language>
  <cp:lastModifiedBy>Levi Pereira</cp:lastModifiedBy>
  <dcterms:modified xsi:type="dcterms:W3CDTF">2000-05-27T19:03:00Z</dcterms:modified>
  <cp:revision>2</cp:revision>
  <dc:subject/>
  <dc:title>DIM</dc:title>
</cp:coreProperties>
</file>