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2410"/>
        <w:gridCol w:w="1134"/>
        <w:gridCol w:w="1134"/>
        <w:gridCol w:w="1134"/>
      </w:tblGrid>
      <w:tr>
        <w:trPr>
          <w:trHeight w:val="3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SITUAÇÃO AT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IMPORTÂNCI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PARA OS NEGÓCIOS DA EMPRES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empresa olha para educação e treinamento como despesas evitávei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Educação, treinamento e desenvolvimento são considerados investimentos de alta prior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permanecem na maior parte de suas carreiras na mesma funçã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A empresa promove uma rotação periódica nas funções de forma a proporcionar-lhes uma visão global da empresa e desenvolver experiências múltipla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A moral dos funcionários é baixa. As pessoas não estão motivadas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Gerentes e empregados estão com a moral e motivação al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s pessoas não têm estabilidade e segurança no empreg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s pessoas entendem que se tiverem um bom desempenho no trabalho não perderão seu empr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saída dos funcionários é muitas vezes em bases não voluntária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saída dos funcionários é basicamente voluntá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4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5840" w:h="12240"/>
      <w:pgMar w:left="992" w:right="1383" w:gutter="0" w:header="0" w:top="7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0:33:00Z</dcterms:created>
  <dc:creator>Levi Pereira</dc:creator>
  <dc:description/>
  <dc:language>en-US</dc:language>
  <cp:lastModifiedBy>Levi Pereira</cp:lastModifiedBy>
  <dcterms:modified xsi:type="dcterms:W3CDTF">2000-05-27T20:17:00Z</dcterms:modified>
  <cp:revision>4</cp:revision>
  <dc:subject/>
  <dc:title>DIM</dc:title>
</cp:coreProperties>
</file>