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2410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SITUAÇÃO 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MPORTÂNC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PARA OS NEGÓCIOS DA EMPRES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acreditam que a organização é freqüentemente parcial e injust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acreditam que eles são tratados com justiça e imparcial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não sentem orgulho de trabalhar para a empres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sentem orgulho em contar para seus amigos e familiares que trabalham para a 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992" w:right="1383" w:gutter="0" w:header="0" w:top="7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23:15:00Z</dcterms:created>
  <dc:creator>Levi Pereira</dc:creator>
  <dc:description/>
  <dc:language>en-US</dc:language>
  <cp:lastModifiedBy>Levi Pereira</cp:lastModifiedBy>
  <cp:lastPrinted>2000-05-27T17:12:00Z</cp:lastPrinted>
  <dcterms:modified xsi:type="dcterms:W3CDTF">2000-05-27T20:13:00Z</dcterms:modified>
  <cp:revision>4</cp:revision>
  <dc:subject/>
  <dc:title>DIM</dc:title>
</cp:coreProperties>
</file>