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normalmente não tomam decisões, eles preferem que os gerentes assumam os risc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delegam responsabilidade e autoridade aos seus funcionários para que tomem suas próprias decisõ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e um problema/solicitação é apresentado a um funcionário para o qual a responsabilidade não é claramente dele, ele tenderá a empurrar o problema alegando não ser sua responsabilida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entendem que os problemas da empresa são seus problemas. Em função disto, interagem com quem for necessário para solucionar o problema ou atender a solici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não tem nenhum plano para encorajar o trabalho em equip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entende a importância do trabalho em equipe e esforça-se para disseminar essa prá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existe um sistema formal de avaliação de desempenh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Existe um sistema formal periódico e consistente de avaliação de desempenho, o qual  direciona as recompens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ão pagos de acordo com a função e o número de anos na empres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são pagos de acordo com o seu desempenho e contribuição para o negó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 plano de benefícios é inferior a média de mercad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tem um excelente plano de benefícios que cobre todas as principais necess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ão existe um plano formal de carreir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xiste um plano formal de carreira e é responsabilidade gerencial criar oportunidades para os funcioná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decisões de promoção são baseadas em critérios político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decisões de promoção são baseadas em aspectos de mérito. Aspectos políticos têm uma importância men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992" w:right="1383" w:gutter="0" w:header="0" w:top="7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0:12:00Z</dcterms:created>
  <dc:creator>Levi Pereira</dc:creator>
  <dc:description/>
  <dc:language>en-US</dc:language>
  <cp:lastModifiedBy>Levi Pereira</cp:lastModifiedBy>
  <cp:lastPrinted>2000-05-27T17:16:00Z</cp:lastPrinted>
  <dcterms:modified xsi:type="dcterms:W3CDTF">2000-05-27T20:17:00Z</dcterms:modified>
  <cp:revision>4</cp:revision>
  <dc:subject/>
  <dc:title>DIM</dc:title>
</cp:coreProperties>
</file>