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0"/>
        <w:ind w:left="90" w:right="-518" w:hanging="425"/>
        <w:outlineLvl w:val="0"/>
        <w:rPr/>
      </w:pPr>
      <w:r>
        <w:rPr/>
        <w:t>Anexo A</w:t>
      </w:r>
    </w:p>
    <w:p>
      <w:pPr>
        <w:pStyle w:val="Normal"/>
        <w:spacing w:before="120" w:after="0"/>
        <w:ind w:left="90" w:right="-518" w:hanging="42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ário – Operadoras de Planos de Saúde</w:t>
      </w:r>
    </w:p>
    <w:p>
      <w:pPr>
        <w:pStyle w:val="Normal"/>
        <w:spacing w:before="120" w:after="0"/>
        <w:ind w:left="90" w:right="-518" w:hanging="42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squisa Acadêmica</w:t>
      </w:r>
    </w:p>
    <w:p>
      <w:pPr>
        <w:pStyle w:val="Normal"/>
        <w:numPr>
          <w:ilvl w:val="0"/>
          <w:numId w:val="0"/>
        </w:numPr>
        <w:spacing w:before="120" w:after="0"/>
        <w:ind w:left="90" w:right="-518" w:hanging="0"/>
        <w:jc w:val="both"/>
        <w:outlineLvl w:val="0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Tema: Fatores Críticos de Sucesso do Start-up de operadoras de Planos de Saúde.</w:t>
      </w:r>
    </w:p>
    <w:p>
      <w:pPr>
        <w:pStyle w:val="Normal"/>
        <w:spacing w:before="120" w:after="0"/>
        <w:ind w:left="90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dentificação do respondente da pesquisa (opcional)</w:t>
      </w:r>
    </w:p>
    <w:p>
      <w:pPr>
        <w:pStyle w:val="Normal"/>
        <w:spacing w:before="120" w:after="0"/>
        <w:ind w:left="90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me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unção que exerce: Direção (   )</w:t>
        <w:tab/>
        <w:t>Coordenação (   )</w:t>
        <w:tab/>
        <w:t>Supervisão (  )</w:t>
        <w:tab/>
        <w:t>Técnica (   )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mpresa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9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 base em sua percepção, assinale qual(is) dos fatores, em cada um dos itens abaixo, é mais importante para o sucesso da fase de introdução (ou início de operação) das operadoras de planos de saúde: 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Observação: assinale quantos itens achar importantes.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1842"/>
        <w:gridCol w:w="2376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s principais interesses de clientes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ividuai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porativo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rede credencia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qualidade do atendi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outr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1788"/>
        <w:gridCol w:w="2430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 processo de decisão de compra, consideram os seguintes fatores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ividua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porativo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cobertur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carênc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indicações de outras pessoa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e)</w:t>
            </w:r>
            <w:r>
              <w:rPr>
                <w:rFonts w:cs="Arial" w:ascii="Arial" w:hAnsi="Arial"/>
                <w:bCs/>
                <w:sz w:val="22"/>
              </w:rPr>
              <w:t xml:space="preserve"> o relacionamento estabelecido com o médico     interfere na percepção de qualidade do plan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3969" w:leader="none"/>
          <w:tab w:val="left" w:pos="7513" w:leader="none"/>
        </w:tabs>
        <w:spacing w:before="120" w:after="0"/>
        <w:ind w:left="34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à legislação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trata igualmente clientes difere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trata de maneira distinta clientes de diferentes categor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contempla o totalmente o merc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não contempla todas as nuances do merc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e)</w:t>
            </w:r>
            <w:r>
              <w:rPr>
                <w:rFonts w:cs="Arial" w:ascii="Arial" w:hAnsi="Arial"/>
                <w:bCs/>
                <w:sz w:val="22"/>
              </w:rPr>
              <w:t xml:space="preserve"> interfere diretamente na atuação das operadoras de planos de saú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f) </w:t>
            </w:r>
            <w:r>
              <w:rPr>
                <w:rFonts w:cs="Arial" w:ascii="Arial" w:hAnsi="Arial"/>
                <w:bCs/>
                <w:sz w:val="22"/>
              </w:rPr>
              <w:t>A ação dos órgãos e mecanismos de Defesa do Consumidor deve ser considerada na formulação de estratég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s prestadores de serviços, seus principais interesses são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preço da consulta / exa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volu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prazo de recebim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5"/>
        <w:gridCol w:w="675"/>
      </w:tblGrid>
      <w:tr>
        <w:trPr/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à comunicação empregada pelas operadoras: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contempla interesses de clientes individuais e coorp. e prestadores de serviços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o relacionamento com a mídia interfere na percepção de qualidad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 fatore(s) deve(m) ser priorizado(s) na elaboração de um plano de saúde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divulgação, propag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estrutura de ven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cober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rede credenc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f) </w:t>
            </w:r>
            <w:r>
              <w:rPr>
                <w:rFonts w:cs="Arial" w:ascii="Arial" w:hAnsi="Arial"/>
                <w:bCs/>
                <w:sz w:val="22"/>
              </w:rPr>
              <w:t>abrangência do pl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(s) melhor(es) vantagem(ens) competitiva(s)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no setor são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rede credenc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brangência geográf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rede próp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controle total do proces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(s) principal(is) ameaça(s) sofrida(s) pelas empresas do setor é (são)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empresas internaciona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 atuação da A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aspectos relacionados à econom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insatisfação da rede credenci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insatisfação dos consumido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bre as empresas que atuam no setor de medicina suplementar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o consumidor percebe diferença entre empresas (medicina de grupo, seguradoras, cooperativas e planos de auto-gest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ão é relev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não, e é importante que seja ass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d) </w:t>
            </w:r>
            <w:r>
              <w:rPr>
                <w:bCs w:val="false"/>
                <w:sz w:val="22"/>
              </w:rPr>
              <w:t>não, mas</w:t>
            </w:r>
            <w:r>
              <w:rPr>
                <w:bCs w:val="false"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é importante mudar este quad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111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40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left="90" w:right="-5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Atribua grau de relevância para cada um dos tópicos listados abaixo, sendo 0 para nenhuma importância até 5 para fundamental: </w:t>
      </w:r>
    </w:p>
    <w:p>
      <w:pPr>
        <w:pStyle w:val="Normal"/>
        <w:tabs>
          <w:tab w:val="clear" w:pos="708"/>
          <w:tab w:val="left" w:pos="540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left="90" w:right="-5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09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630"/>
        <w:gridCol w:w="630"/>
        <w:gridCol w:w="630"/>
        <w:gridCol w:w="630"/>
        <w:gridCol w:w="630"/>
        <w:gridCol w:w="630"/>
      </w:tblGrid>
      <w:tr>
        <w:trPr>
          <w:trHeight w:val="150" w:hRule="atLeast"/>
        </w:trPr>
        <w:tc>
          <w:tcPr>
            <w:tcW w:w="90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80" w:leader="none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11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participantes do mercado de medicina suplementar: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peradora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édicos e demais serviços de saú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liente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eguradoras internacionai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11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U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left="90" w:right="-518" w:hanging="0"/>
        <w:rPr/>
      </w:pPr>
      <w:r>
        <w:rPr/>
        <w:tab/>
        <w:tab/>
        <w:tab/>
        <w:tab/>
        <w:tab/>
      </w:r>
    </w:p>
    <w:tbl>
      <w:tblPr>
        <w:tblW w:w="909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630"/>
        <w:gridCol w:w="630"/>
        <w:gridCol w:w="630"/>
        <w:gridCol w:w="630"/>
        <w:gridCol w:w="630"/>
        <w:gridCol w:w="630"/>
      </w:tblGrid>
      <w:tr>
        <w:trPr>
          <w:trHeight w:val="150" w:hRule="atLeast"/>
        </w:trPr>
        <w:tc>
          <w:tcPr>
            <w:tcW w:w="90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80" w:leader="none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11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onsumidores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velhecimento da população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stilo de vida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lação médico\pacient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left="90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630"/>
        <w:gridCol w:w="630"/>
        <w:gridCol w:w="630"/>
        <w:gridCol w:w="630"/>
        <w:gridCol w:w="630"/>
        <w:gridCol w:w="630"/>
      </w:tblGrid>
      <w:tr>
        <w:trPr>
          <w:trHeight w:val="150" w:hRule="atLeast"/>
        </w:trPr>
        <w:tc>
          <w:tcPr>
            <w:tcW w:w="90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380" w:leader="none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11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dministração da medicina suplementar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Gerenciamento da prática médica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de credenciada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de prõpria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left="90"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ransferência das experiências de gestão e      competitividade de outros setores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77" w:leader="none"/>
                <w:tab w:val="left" w:pos="4678" w:leader="none"/>
                <w:tab w:val="left" w:pos="7230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7513" w:leader="none"/>
        </w:tabs>
        <w:spacing w:before="12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7513" w:leader="none"/>
        </w:tabs>
        <w:spacing w:before="120" w:after="0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O Sr. (Sra.) tem alguma sugestão para o aperfeiçoamento deste trabalho? Em caso afirmativo, por favor, especifique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709" w:right="-518" w:hanging="425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Questionário - Consumidor</w:t>
      </w:r>
    </w:p>
    <w:p>
      <w:pPr>
        <w:pStyle w:val="Normal"/>
        <w:numPr>
          <w:ilvl w:val="0"/>
          <w:numId w:val="0"/>
        </w:numPr>
        <w:spacing w:before="120" w:after="0"/>
        <w:ind w:left="709" w:right="-518" w:hanging="425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squisa Acadêmica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Tema: Fatores Críticos de Sucesso do Start-up de operadoras de Planos de Saúde.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dentificação do respondente da pesquisa (opcional)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me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unção que exerce: Direção (   )</w:t>
        <w:tab/>
        <w:t>Coordenação (   )</w:t>
        <w:tab/>
        <w:t>Supervisão (  )</w:t>
        <w:tab/>
        <w:t>Técnica (   )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mpresa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ssui plano de saúde?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   ) individual</w:t>
        <w:tab/>
        <w:t>(   ) empresa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 base em sua percepção, assinale qual dos fatores, em cada um dos itens abaixo, é mais importante na avaliação de um novo plano de saúde: 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90" w:right="-518" w:hanging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Observação: assinale quantos itens achar importantes.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7"/>
        <w:gridCol w:w="443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(s) principal(is) atributo(s) na escolha de um novo plano de saúde, você aponta:</w:t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médicos e hospitais  credenciad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cobertur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solidez da empres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a escolha é feita por outra pesso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00" w:leader="none"/>
                <w:tab w:val="left" w:pos="2268" w:leader="none"/>
                <w:tab w:val="left" w:pos="4111" w:leader="none"/>
              </w:tabs>
              <w:spacing w:before="120" w:after="0"/>
              <w:ind w:left="20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f) </w:t>
            </w:r>
            <w:r>
              <w:rPr>
                <w:rFonts w:cs="Arial" w:ascii="Arial" w:hAnsi="Arial"/>
                <w:bCs/>
                <w:sz w:val="22"/>
              </w:rPr>
              <w:t>abrangência geográfic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7"/>
        <w:gridCol w:w="443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(s) motivo(s) para adquirir um plano de saúde:</w:t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falta de recursos da rede públic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cesso a médicos e hospitais de bom gabarit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evitar risco de grandes gastos em caso de uma eventualidade médic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preocupaçao com o seu envelhecimento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7"/>
        <w:gridCol w:w="443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 relacionamento entre médicos e planos de saúde:</w:t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médicos e serviços credenciados parecem bastante satisfeitos com seus convêni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médicos e serviços credenciados parecem razoavelmente satisfeitos com seus convêni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médicos e serviços credenciados parecem insatisfeitos com seus convênio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ele interfere no tratamento dispensado aos paciente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ele não interfere no tratamento dispensado aos pacientes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bre as empresas que atuam no setor de medicina suplementar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mantém uma conduta muito é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mantém uma conduta razoavelmente é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não mantém uma conduta é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d) </w:t>
            </w:r>
            <w:r>
              <w:rPr>
                <w:bCs w:val="false"/>
                <w:sz w:val="22"/>
              </w:rPr>
              <w:t>suas campanhas publicitárias são esclarecedoras quanto à cobertura e direitos do cli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/>
            </w:pPr>
            <w:r>
              <w:rPr>
                <w:bCs w:val="false"/>
                <w:i/>
                <w:iCs/>
                <w:sz w:val="22"/>
              </w:rPr>
              <w:t xml:space="preserve">e) </w:t>
            </w:r>
            <w:r>
              <w:rPr>
                <w:bCs w:val="false"/>
                <w:sz w:val="22"/>
              </w:rPr>
              <w:t>oferecem planos adequados a sua real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f) </w:t>
            </w:r>
            <w:r>
              <w:rPr>
                <w:bCs w:val="false"/>
                <w:sz w:val="22"/>
              </w:rPr>
              <w:t>É difícil identificar diferenças entre empresas de medicina de grupo, seguradoras,    cooperativas e planos de auto-gest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>g)</w:t>
            </w:r>
            <w:r>
              <w:rPr>
                <w:bCs w:val="false"/>
                <w:sz w:val="22"/>
              </w:rPr>
              <w:t xml:space="preserve"> você acompanha na imprensa notícias sobre os planos de saú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9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720"/>
      </w:tblGrid>
      <w:tr>
        <w:trPr>
          <w:trHeight w:val="328" w:hRule="atLeast"/>
        </w:trPr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bre a ação do Governo e dos órgãos públicos no setor de medicina suplementar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o governo exerce um excelente contr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o governo não exerce nenhum contr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o governo exerce um pequeno contro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a nova legislação imporá mudanças às operado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e) </w:t>
            </w:r>
            <w:r>
              <w:rPr>
                <w:bCs w:val="false"/>
                <w:sz w:val="22"/>
              </w:rPr>
              <w:t>os órgãos de defesa do consumidor são importantes e já acionei pelo menos uma 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/>
            </w:pPr>
            <w:r>
              <w:rPr>
                <w:bCs w:val="false"/>
                <w:i/>
                <w:iCs/>
                <w:sz w:val="22"/>
              </w:rPr>
              <w:t>f)</w:t>
            </w:r>
            <w:r>
              <w:rPr>
                <w:bCs w:val="false"/>
                <w:sz w:val="22"/>
              </w:rPr>
              <w:t xml:space="preserve"> os órgãos de defesa do consumidor são importantes e usaria, se necessári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g) </w:t>
            </w:r>
            <w:r>
              <w:rPr>
                <w:bCs w:val="false"/>
                <w:sz w:val="22"/>
              </w:rPr>
              <w:t>os õrgaos de defesa do consumidor são ineficientes neste se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7513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7513" w:leader="none"/>
        </w:tabs>
        <w:spacing w:before="120" w:after="0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7513" w:leader="none"/>
        </w:tabs>
        <w:spacing w:before="120" w:after="0"/>
        <w:ind w:left="426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2. O Sr. (Sra.) tem alguma sugestão para o aperfeiçoamento deste trabalho? Em caso afirmativo, por favor, especifique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7513" w:leader="none"/>
        </w:tabs>
        <w:spacing w:before="120" w:after="0"/>
        <w:ind w:left="164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969" w:leader="none"/>
          <w:tab w:val="left" w:pos="7513" w:leader="none"/>
        </w:tabs>
        <w:spacing w:before="120" w:after="0"/>
        <w:ind w:left="1276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709" w:right="-518" w:hanging="425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Questionário – Prestadores de Serviços</w:t>
      </w:r>
    </w:p>
    <w:p>
      <w:pPr>
        <w:pStyle w:val="Normal"/>
        <w:numPr>
          <w:ilvl w:val="0"/>
          <w:numId w:val="0"/>
        </w:numPr>
        <w:spacing w:before="120" w:after="0"/>
        <w:ind w:left="709" w:right="-518" w:hanging="425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squisa Acadêmica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Tema: Fatores Críticos de Sucesso do Start-up de operadoras de Planos de Saúde.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dentificação do respondente da pesquisa (opcional)</w:t>
      </w:r>
    </w:p>
    <w:p>
      <w:pPr>
        <w:pStyle w:val="Normal"/>
        <w:spacing w:before="120" w:after="0"/>
        <w:ind w:left="709" w:right="-518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me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unção que exerce: Direção (   )</w:t>
        <w:tab/>
        <w:t>Coordenação (   )</w:t>
        <w:tab/>
        <w:t>Supervisão (  )</w:t>
        <w:tab/>
        <w:t>Técnica (   )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mpresa: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ossui convênios com plano de saúde?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   ) sim</w:t>
        <w:tab/>
        <w:t>(   ) não</w:t>
      </w:r>
    </w:p>
    <w:p>
      <w:pPr>
        <w:pStyle w:val="Normal"/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69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 base em sua percepção, assinale qual(is) fatores, em cada um dos itens abaixo, é importante na avaliação de um novo plano de saúde: 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  <w:tab w:val="left" w:pos="7088" w:leader="none"/>
          <w:tab w:val="left" w:pos="7513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iCs/>
          <w:sz w:val="22"/>
        </w:rPr>
        <w:t>Observação: assinale quantas opções achar importante em cada item.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513" w:leader="none"/>
        </w:tabs>
        <w:spacing w:before="120" w:after="0"/>
        <w:ind w:left="34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18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7"/>
        <w:gridCol w:w="823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Quanto aos atributos considerados na avaliação de credenciamento junto a um plano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 saúde: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valor pag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prazo de pagament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rede credenciad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clientes atendido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e)</w:t>
            </w:r>
            <w:r>
              <w:rPr>
                <w:rFonts w:cs="Arial" w:ascii="Arial" w:hAnsi="Arial"/>
                <w:bCs/>
                <w:sz w:val="22"/>
              </w:rPr>
              <w:t xml:space="preserve"> formatação do plan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f) </w:t>
            </w:r>
            <w:r>
              <w:rPr>
                <w:rFonts w:cs="Arial" w:ascii="Arial" w:hAnsi="Arial"/>
                <w:bCs/>
                <w:sz w:val="22"/>
              </w:rPr>
              <w:t>solidez da empres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g) </w:t>
            </w:r>
            <w:r>
              <w:rPr>
                <w:rFonts w:cs="Arial" w:ascii="Arial" w:hAnsi="Arial"/>
                <w:bCs/>
                <w:sz w:val="22"/>
              </w:rPr>
              <w:t>aumento da base de client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h)</w:t>
            </w:r>
            <w:r>
              <w:rPr>
                <w:rFonts w:cs="Arial" w:ascii="Arial" w:hAnsi="Arial"/>
                <w:bCs/>
                <w:sz w:val="22"/>
              </w:rPr>
              <w:t>informações de outros credenciado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5387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 relacionamento entre clientes e planos de saúde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os clientes parecem bastante satisfeitos com seus convênio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os clientes parecem razoavelmente satisfeitos com seus convênio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os clientes parecem insatisfeitos com seus convênio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d)</w:t>
            </w:r>
            <w:r>
              <w:rPr>
                <w:rFonts w:cs="Arial" w:ascii="Arial" w:hAnsi="Arial"/>
                <w:bCs/>
                <w:sz w:val="22"/>
              </w:rPr>
              <w:t xml:space="preserve"> ele interfere no relacionamento médico\pacien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ele não interfere no relacionamento médico\pacien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5387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>
          <w:trHeight w:val="32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bre as empresas que atuam no setor de medicina suplementar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mantém uma conduta muito ét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mantém uma conduta razoavelmente ét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não mantém uma conduta ét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d) </w:t>
            </w:r>
            <w:r>
              <w:rPr>
                <w:bCs w:val="false"/>
                <w:sz w:val="22"/>
              </w:rPr>
              <w:t>suas campanhas publicitárias são esclarecedoras quanto à cobertura e direitos do clien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/>
            </w:pPr>
            <w:r>
              <w:rPr>
                <w:bCs w:val="false"/>
                <w:i/>
                <w:iCs/>
                <w:sz w:val="22"/>
              </w:rPr>
              <w:t xml:space="preserve">e) </w:t>
            </w:r>
            <w:r>
              <w:rPr>
                <w:bCs w:val="false"/>
                <w:sz w:val="22"/>
              </w:rPr>
              <w:t xml:space="preserve">oferecem planos adequados à realidade da população e dos serviços de saúde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f) </w:t>
            </w:r>
            <w:r>
              <w:rPr>
                <w:bCs w:val="false"/>
                <w:sz w:val="22"/>
              </w:rPr>
              <w:t>É difícil identificar diferenças entre empresas de medicina de grupo, seguradoras,    cooperativas e planos de auto-gestã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>g)</w:t>
            </w:r>
            <w:r>
              <w:rPr>
                <w:bCs w:val="false"/>
                <w:sz w:val="22"/>
              </w:rPr>
              <w:t xml:space="preserve"> você acompanha na imprensa notícias sobre os planos de saúd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5387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>
          <w:trHeight w:val="32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bre a ação do Governo e dos órgãos públicos no setor de medicina suplementar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o governo exerce um excelente contro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o governo não exerce nenhum contro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o governo exerce um pequeno contro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a nova legislação imporá mudanças às operadora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e) </w:t>
            </w:r>
            <w:r>
              <w:rPr>
                <w:bCs w:val="false"/>
                <w:sz w:val="22"/>
              </w:rPr>
              <w:t xml:space="preserve">os órgãos de defesa do consumidor são importantes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1701"/>
                <w:tab w:val="clear" w:pos="2977"/>
                <w:tab w:val="clear" w:pos="4678"/>
                <w:tab w:val="clear" w:pos="7230"/>
                <w:tab w:val="left" w:pos="709" w:leader="none"/>
                <w:tab w:val="left" w:pos="4111" w:leader="none"/>
              </w:tabs>
              <w:spacing w:before="120" w:after="0"/>
              <w:ind w:left="0" w:right="-518" w:hanging="0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 xml:space="preserve">g) </w:t>
            </w:r>
            <w:r>
              <w:rPr>
                <w:bCs w:val="false"/>
                <w:sz w:val="22"/>
              </w:rPr>
              <w:t>os õrgaos de defesa do consumidor são ineficientes neste seto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5387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>
          <w:trHeight w:val="32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 fator(es) deve(m) ser priorizado(s) na elaboração de um plano de saúde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  <w:tab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divulgação, propagan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estrutura de venda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cobertur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rede credencia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f) </w:t>
            </w:r>
            <w:r>
              <w:rPr>
                <w:rFonts w:cs="Arial" w:ascii="Arial" w:hAnsi="Arial"/>
                <w:bCs/>
                <w:sz w:val="22"/>
              </w:rPr>
              <w:t>abrangência do plan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3969" w:leader="none"/>
          <w:tab w:val="left" w:pos="5387" w:leader="none"/>
        </w:tabs>
        <w:spacing w:before="120" w:after="0"/>
        <w:ind w:left="709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>
          <w:trHeight w:val="32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(s) melhor(es) vantagem(ens) competitiva(s)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no setor são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rede credencia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brangência geográf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preç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rede própr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controle total do process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4678" w:leader="none"/>
          <w:tab w:val="left" w:pos="7230" w:leader="none"/>
        </w:tabs>
        <w:spacing w:before="120" w:after="0"/>
        <w:ind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>
          <w:trHeight w:val="328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(s) principal(is) ameaça(s) sofrida(s) pelas empresas do setor é (são):</w:t>
            </w:r>
          </w:p>
        </w:tc>
      </w:tr>
      <w:tr>
        <w:trPr>
          <w:trHeight w:val="32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empresas internaciona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 atuação da AN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aspectos relacionados à econom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  <w:tab w:val="left" w:pos="709" w:leader="none"/>
                <w:tab w:val="left" w:pos="2268" w:leader="none"/>
                <w:tab w:val="left" w:pos="4111" w:leader="none"/>
              </w:tabs>
              <w:spacing w:before="120" w:after="0"/>
              <w:ind w:left="11"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insatisfação da rede credencia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e) </w:t>
            </w:r>
            <w:r>
              <w:rPr>
                <w:rFonts w:cs="Arial" w:ascii="Arial" w:hAnsi="Arial"/>
                <w:bCs/>
                <w:sz w:val="22"/>
              </w:rPr>
              <w:t>insatisfação dos consumidor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BlockText"/>
        <w:tabs>
          <w:tab w:val="clear" w:pos="1701"/>
          <w:tab w:val="clear" w:pos="2977"/>
          <w:tab w:val="clear" w:pos="4678"/>
          <w:tab w:val="clear" w:pos="7230"/>
          <w:tab w:val="left" w:pos="709" w:leader="none"/>
          <w:tab w:val="left" w:pos="4111" w:leader="none"/>
        </w:tabs>
        <w:rPr>
          <w:sz w:val="22"/>
        </w:rPr>
      </w:pPr>
      <w:r>
        <w:rPr>
          <w:sz w:val="22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896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nto ao(s) motivo(s) para adquirir um plano de saúde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a)</w:t>
            </w:r>
            <w:r>
              <w:rPr>
                <w:rFonts w:cs="Arial" w:ascii="Arial" w:hAnsi="Arial"/>
                <w:bCs/>
                <w:sz w:val="22"/>
              </w:rPr>
              <w:t xml:space="preserve"> falta de recursos da rede públ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701" w:leader="none"/>
                <w:tab w:val="left" w:pos="3969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b)</w:t>
            </w:r>
            <w:r>
              <w:rPr>
                <w:rFonts w:cs="Arial" w:ascii="Arial" w:hAnsi="Arial"/>
                <w:bCs/>
                <w:sz w:val="22"/>
              </w:rPr>
              <w:t xml:space="preserve"> acesso a médicos e hospitais de bom gabari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/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c)</w:t>
            </w:r>
            <w:r>
              <w:rPr>
                <w:rFonts w:cs="Arial" w:ascii="Arial" w:hAnsi="Arial"/>
                <w:bCs/>
                <w:sz w:val="22"/>
              </w:rPr>
              <w:t xml:space="preserve"> evitar risco de grandes gastos em caso de uma eventualidade médic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 xml:space="preserve">d) </w:t>
            </w:r>
            <w:r>
              <w:rPr>
                <w:rFonts w:cs="Arial" w:ascii="Arial" w:hAnsi="Arial"/>
                <w:bCs/>
                <w:sz w:val="22"/>
              </w:rPr>
              <w:t>preocupaçao com o envelhecimen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5954" w:leader="none"/>
                <w:tab w:val="left" w:pos="7088" w:leader="none"/>
                <w:tab w:val="left" w:pos="7513" w:leader="none"/>
              </w:tabs>
              <w:snapToGrid w:val="false"/>
              <w:spacing w:before="120" w:after="0"/>
              <w:ind w:right="-518" w:hanging="0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111" w:leader="none"/>
        </w:tabs>
        <w:spacing w:before="120" w:after="0"/>
        <w:ind w:left="426" w:right="-5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7513" w:leader="none"/>
        </w:tabs>
        <w:spacing w:before="120" w:after="0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7513" w:leader="none"/>
        </w:tabs>
        <w:spacing w:before="120" w:after="0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O Sr. (Sra.) tem alguma sugestão para o aperfeiçoamento deste trabalho? Em caso afirmativo, por favor, especifique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7" w:footer="72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7513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282" w:right="1411" w:gutter="0" w:header="0" w:top="1699" w:footer="720" w:bottom="16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ind w:right="-234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232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0"/>
      <w:ind w:right="-234" w:firstLine="709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ind w:firstLine="709"/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ind w:firstLine="709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120" w:after="0"/>
      <w:ind w:firstLine="709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120" w:after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120" w:after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ind w:left="90" w:right="-518" w:hanging="425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 w:before="120" w:after="0"/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120" w:after="0"/>
      <w:ind w:left="1701" w:firstLine="709"/>
      <w:jc w:val="both"/>
    </w:pPr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spacing w:lineRule="auto" w:line="480" w:before="120" w:after="0"/>
      <w:ind w:left="1701" w:hanging="0"/>
      <w:jc w:val="both"/>
    </w:pPr>
    <w:rPr>
      <w:rFonts w:ascii="Arial" w:hAnsi="Arial" w:cs="Arial"/>
      <w:i/>
    </w:rPr>
  </w:style>
  <w:style w:type="paragraph" w:styleId="BodyText2">
    <w:name w:val="Body Text 2"/>
    <w:basedOn w:val="Normal"/>
    <w:qFormat/>
    <w:pPr>
      <w:spacing w:lineRule="auto" w:line="480" w:before="120" w:after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uto" w:line="480" w:before="120" w:after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1701" w:leader="none"/>
        <w:tab w:val="left" w:pos="2977" w:leader="none"/>
        <w:tab w:val="left" w:pos="4678" w:leader="none"/>
        <w:tab w:val="left" w:pos="7230" w:leader="none"/>
      </w:tabs>
      <w:spacing w:before="120" w:after="0"/>
      <w:ind w:left="426" w:right="-518" w:hanging="0"/>
    </w:pPr>
    <w:rPr>
      <w:rFonts w:ascii="Arial" w:hAnsi="Arial" w:cs="Arial"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-projeto Planos de saúd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22:00Z</dcterms:created>
  <dc:creator>Alice Selles</dc:creator>
  <dc:description/>
  <dc:language>en-US</dc:language>
  <cp:lastModifiedBy>USUARIO</cp:lastModifiedBy>
  <cp:lastPrinted>2001-07-29T15:26:00Z</cp:lastPrinted>
  <dcterms:modified xsi:type="dcterms:W3CDTF">2003-02-25T11:22:00Z</dcterms:modified>
  <cp:revision>2</cp:revision>
  <dc:subject/>
  <dc:title>O Método e a Produção</dc:title>
</cp:coreProperties>
</file>