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ANEXO B</w:t>
      </w:r>
    </w:p>
    <w:p>
      <w:pPr>
        <w:pStyle w:val="Heading"/>
        <w:rPr/>
      </w:pPr>
      <w:r>
        <w:rPr/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730"/>
        <w:gridCol w:w="2574"/>
        <w:gridCol w:w="3216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Empres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Telefon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Respondent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mi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508-20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ristina Mende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ssi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970-97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hirle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anco do Brasi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804-23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noel Roberto Cardos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ND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834-42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uiz Arthur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Bradesc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524-61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ergio Galvã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AC - CEDA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509-81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valdo Valadare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rreio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503-8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na Lourde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Furn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536-3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ídi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am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824-02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rcus Viniciu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olden Cros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0300 7892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Otávio Siador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rítim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224-05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rco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etrobr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823-9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uiz Albert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io Clínic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822-07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José Fialh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eme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284-37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er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empr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599-84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na Cristin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ul Améric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506-83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José Santos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Unibanco AI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824-0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Jorge Perez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Unime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232-2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rmindo Giovan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Unisaúd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259-86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Lúc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Vale do Rio Doc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814-44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Jorge Cavalcanti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</w:r>
    </w:p>
    <w:sectPr>
      <w:type w:val="nextPage"/>
      <w:pgSz w:w="12240" w:h="15840"/>
      <w:pgMar w:left="1701" w:right="1701" w:gutter="0" w:header="0" w:top="1412" w:footer="0" w:bottom="128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1:22:00Z</dcterms:created>
  <dc:creator>Alice Selles</dc:creator>
  <dc:description/>
  <dc:language>en-US</dc:language>
  <cp:lastModifiedBy>USUARIO</cp:lastModifiedBy>
  <dcterms:modified xsi:type="dcterms:W3CDTF">2003-02-25T11:22:00Z</dcterms:modified>
  <cp:revision>2</cp:revision>
  <dc:subject/>
  <dc:title>ANEXO B</dc:title>
</cp:coreProperties>
</file>