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t-BR"/>
        </w:rPr>
      </w:pPr>
      <w:r>
        <w:rPr>
          <w:lang w:val="pt-BR"/>
        </w:rPr>
        <w:t>Rio de Janeiro, 28 de janeiro de 200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À</w:t>
      </w:r>
    </w:p>
    <w:p>
      <w:pPr>
        <w:pStyle w:val="Heading1"/>
        <w:rPr/>
      </w:pPr>
      <w:r>
        <w:rPr>
          <w:sz w:val="24"/>
          <w:szCs w:val="24"/>
        </w:rPr>
        <w:t>UFF – Universidade Federal Fluminense</w:t>
        <w:br/>
      </w:r>
      <w:r>
        <w:rPr>
          <w:b w:val="false"/>
          <w:sz w:val="24"/>
          <w:szCs w:val="24"/>
        </w:rPr>
        <w:t>Rua Passos da Pátria, 156, sala 309</w:t>
        <w:br/>
        <w:t>São Domingos – Niterói – RJ</w:t>
        <w:br/>
        <w:t>CEP – 24210.2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:</w:t>
        <w:tab/>
        <w:t>Dissertação “Avaliando Treinamentos em Vendas: Um Estudo da Qualidade dos Serviços Prestados por Organizações de Call Center, Percebida por Clientes da Indústria de Telecomunicações”, parte integrante do Projeto Fatores Humanos e Tecnológicos da Competitividade, conduzido pelo Prof. Heitor Luiz Murat de Meirelles Quintella, D.Sc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ezados senhores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claro que em toda a produção científica relacionada com o tema dessa dissertação será feita referência ao orientador e ao programa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>Atenciosamente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Jeffrey Hanson Costa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CESSO DIRETO Consultore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(autor da dissertação “Avaliando Treinamentos em Vendas: Um Estudo da Qualidade dos Serviços Prestados por Organizações de Call Center, Percebida por Clientes da Indústria de Telecomunicações”, aprovada em 09/09/2004)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sectPr>
      <w:type w:val="nextPage"/>
      <w:pgSz w:w="12240" w:h="15840"/>
      <w:pgMar w:left="1701" w:right="14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spacing w:lineRule="auto" w:line="360" w:before="360" w:after="0"/>
      <w:ind w:firstLine="709"/>
    </w:pPr>
    <w:rPr>
      <w:sz w:val="24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9:53:00Z</dcterms:created>
  <dc:creator>Jeffrey H. Costa</dc:creator>
  <dc:description/>
  <dc:language>en-US</dc:language>
  <cp:lastModifiedBy>Jeffrey Hanson Costa</cp:lastModifiedBy>
  <cp:lastPrinted>2002-12-17T09:30:00Z</cp:lastPrinted>
  <dcterms:modified xsi:type="dcterms:W3CDTF">2005-05-07T19:55:00Z</dcterms:modified>
  <cp:revision>3</cp:revision>
  <dc:subject>Mestrado</dc:subject>
  <dc:title>Carta para UFF, Ref. Grupo FHTC e Método Orientel</dc:title>
</cp:coreProperties>
</file>