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t-BR"/>
        </w:rPr>
      </w:pPr>
      <w:r>
        <w:rPr>
          <w:lang w:val="pt-BR"/>
        </w:rPr>
        <w:t>Rio de Janeiro, 28 de janeiro de 200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À</w:t>
      </w:r>
    </w:p>
    <w:p>
      <w:pPr>
        <w:pStyle w:val="Heading1"/>
        <w:rPr/>
      </w:pPr>
      <w:r>
        <w:rPr>
          <w:sz w:val="24"/>
          <w:szCs w:val="24"/>
        </w:rPr>
        <w:t>UFF – Universidade Federal Fluminense</w:t>
        <w:br/>
      </w:r>
      <w:r>
        <w:rPr>
          <w:b w:val="false"/>
          <w:sz w:val="24"/>
          <w:szCs w:val="24"/>
        </w:rPr>
        <w:t>Rua Passos da Pátria, 156, sala 309</w:t>
        <w:br/>
        <w:t>São Domingos – Niterói – RJ</w:t>
        <w:br/>
        <w:t>CEP – 24210.2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ef.:</w:t>
        <w:tab/>
        <w:t>Projeto Fatores Humanos e Tecnológicos da Competitividade, Método Orientel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ezados senhores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Tendo realizado a defesa de dissertação de mestrado em setembro de 2004, gostaria de manifestar minha experiência na participação no Grupo de Pesquisa Fatores Humanos e Tecnológicos da Competitividade, </w:t>
      </w:r>
      <w:r>
        <w:rPr>
          <w:sz w:val="24"/>
          <w:szCs w:val="24"/>
        </w:rPr>
        <w:t>conduzido pelo Prof. Heitor Luiz Murat de Meirelles Quintella, D.Sc.</w:t>
      </w:r>
      <w:r>
        <w:rPr>
          <w:sz w:val="24"/>
          <w:szCs w:val="24"/>
          <w:lang w:val="pt-BR"/>
        </w:rPr>
        <w:t>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Foram vários os aspectos importantes encontrados durante a realização de meu trabalho, mas os descritos abaixo merecem destaque especial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Metodologia específica</w:t>
      </w:r>
      <w:r>
        <w:rPr>
          <w:sz w:val="24"/>
          <w:szCs w:val="24"/>
          <w:lang w:val="pt-BR"/>
        </w:rPr>
        <w:br/>
        <w:br/>
        <w:t>Um dos pontos de maior importância para o desenvolvimento de meu projeto de pesquisa foi a definição, desde o início, da utilização de um método de orientação focado em resultados, o Orientel. O método proporciona o desenvolvimento de uma pesquisa de forma planejada, organizada e funcional, de modo que os objetivos sejam atingidos dentro do prazo previsto. Os passos sugeridos no método facilitam a definição do escopo da pesquisa e o planejamento das etapa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  <w:lang w:val="pt-BR"/>
        </w:rPr>
        <w:t xml:space="preserve">Pré-defesas </w:t>
        <w:br/>
        <w:br/>
      </w:r>
      <w:r>
        <w:rPr>
          <w:sz w:val="24"/>
          <w:szCs w:val="24"/>
          <w:lang w:val="pt-BR"/>
        </w:rPr>
        <w:t>A banca examinadora de meu trabalho elogiou a forma organizada e consistente de minha dissertação. A participação de pré-defesas de colegas, como ouvinte, permite um melhor entendimento do processo de defesa e representa uma oportunidade ímpar para se obter informações e críticas de trabalhos científicos por experientes profissionais da área acadêmica. A realização de minha pré-defesa me proporcionou obter valiosas críticas construtivas e análises sobre meu trabalho, que me permitiram aperfeiçoar diversos pontos de minha pesquisa e de minha apresentação à banca, além de maior confiança para o dia da defesa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  <w:lang w:val="pt-BR"/>
        </w:rPr>
        <w:t xml:space="preserve">Sessões de Grupo </w:t>
        <w:br/>
        <w:br/>
      </w:r>
      <w:r>
        <w:rPr>
          <w:sz w:val="24"/>
          <w:szCs w:val="24"/>
          <w:lang w:val="pt-BR"/>
        </w:rPr>
        <w:t>Encontros semanais proporcionam a integração de um grupo de pesquisadores e a troca de informações, artigos, dissertações, teses e experiências que potencializam o aprendizado de todos os envolvidos. Pontos de controle são previamente definidos de modo a permitir o acompanhamento da evolução da pesquisa pelo Líder do Projeto.</w:t>
        <w:br/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u w:val="single"/>
          <w:lang w:val="pt-BR"/>
        </w:rPr>
      </w:pPr>
      <w:r>
        <w:rPr>
          <w:i/>
          <w:sz w:val="24"/>
          <w:szCs w:val="24"/>
          <w:u w:val="single"/>
          <w:lang w:val="pt-BR"/>
        </w:rPr>
        <w:t>Empowerment</w:t>
      </w:r>
      <w:r>
        <w:rPr>
          <w:sz w:val="24"/>
          <w:szCs w:val="24"/>
          <w:u w:val="single"/>
          <w:lang w:val="pt-BR"/>
        </w:rPr>
        <w:t xml:space="preserve"> dos pesquisadores</w:t>
        <w:br/>
        <w:br/>
      </w:r>
      <w:r>
        <w:rPr>
          <w:sz w:val="24"/>
          <w:szCs w:val="24"/>
          <w:lang w:val="pt-BR"/>
        </w:rPr>
        <w:t>O método estimula a adoção de uma postura autônoma no desenvolvimento pessoal e científico do orientando, o que é muito valorizado atualmente pelas empresas, em função do momento de turbulência que o mundo enfrenta. Inicialmente “doloroso”, uma vez que assimilamos que o trabalho de orientação não é o de execução, o nosso desenvolvimento ocorre mais rapidamente e os resultados são extremamente gratificantes.</w:t>
        <w:br/>
      </w:r>
    </w:p>
    <w:p>
      <w:pPr>
        <w:pStyle w:val="Normal"/>
        <w:rPr>
          <w:i/>
          <w:i/>
          <w:sz w:val="24"/>
          <w:szCs w:val="24"/>
          <w:u w:val="single"/>
          <w:lang w:val="pt-BR"/>
        </w:rPr>
      </w:pPr>
      <w:r>
        <w:rPr>
          <w:i/>
          <w:sz w:val="24"/>
          <w:szCs w:val="24"/>
          <w:u w:val="single"/>
          <w:lang w:val="pt-BR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  <w:t>Linhas de pesquisa definidas</w:t>
        <w:br/>
        <w:br/>
      </w:r>
      <w:r>
        <w:rPr>
          <w:sz w:val="24"/>
          <w:szCs w:val="24"/>
          <w:lang w:val="pt-BR"/>
        </w:rPr>
        <w:t>O fato do orientador ter claramente definidas suas linhas de pesquisa, com a sugestão de referenciais teóricos sólidos, proporciona segurança ao orientando, maior confiança no orientador e o enriquecimento da discussão entre os pesquisadores de grupo.</w:t>
        <w:br/>
      </w:r>
    </w:p>
    <w:p>
      <w:pPr>
        <w:pStyle w:val="Normal"/>
        <w:rPr>
          <w:i/>
          <w:i/>
          <w:sz w:val="24"/>
          <w:szCs w:val="24"/>
          <w:u w:val="single"/>
          <w:lang w:val="pt-BR"/>
        </w:rPr>
      </w:pPr>
      <w:r>
        <w:rPr>
          <w:i/>
          <w:sz w:val="24"/>
          <w:szCs w:val="24"/>
          <w:u w:val="single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</w:rPr>
        <w:t>Na expectativa de poder contribuir para o sucesso do programa de Mestrado do LATEC e do Projeto Fatores Humanos e Tecnológicos da Competitividade, me despeço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br/>
        <w:t>Atenciosamente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Jeffrey Hanson Costa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(autor da dissertação “Avaliando Treinamentos em Vendas: Um Estudo da Qualidade dos Serviços Prestados por Organizações de Call Center, Percebida por Clientes da Indústria de Telecomunicações”, aprovada em 09/09/2004)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sectPr>
      <w:type w:val="nextPage"/>
      <w:pgSz w:w="12240" w:h="15840"/>
      <w:pgMar w:left="1701" w:right="14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spacing w:lineRule="auto" w:line="360" w:before="360" w:after="0"/>
      <w:ind w:firstLine="709"/>
    </w:pPr>
    <w:rPr>
      <w:sz w:val="24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1:34:00Z</dcterms:created>
  <dc:creator>Jeffrey H. Costa</dc:creator>
  <dc:description/>
  <dc:language>en-US</dc:language>
  <cp:lastModifiedBy>Jeffrey Hanson Costa</cp:lastModifiedBy>
  <cp:lastPrinted>2002-12-17T09:30:00Z</cp:lastPrinted>
  <dcterms:modified xsi:type="dcterms:W3CDTF">2005-05-07T19:45:00Z</dcterms:modified>
  <cp:revision>5</cp:revision>
  <dc:subject>Mestrado</dc:subject>
  <dc:title>Carta para UFF, Ref. Grupo FHTC e Método Orientel</dc:title>
</cp:coreProperties>
</file>